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</w:rPr>
        <w:t>за липсата на обстоятелствата по чл. 47. ал. 1, ал.2, т.1, 2а и 5 и ал. 5</w:t>
      </w:r>
      <w:r>
        <w:rPr>
          <w:b/>
          <w:bCs/>
          <w:lang w:val="bg-BG"/>
        </w:rPr>
        <w:t xml:space="preserve">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1</Words>
  <Characters>3685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6-01-12T11:26:00Z</dcterms:modified>
  <cp:revision>2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йка Р. Иванова</vt:lpwstr>
  </property>
</Properties>
</file>