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8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lang w:val="bg-BG" w:eastAsia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,</w:t>
      </w:r>
      <w:r>
        <w:rPr>
          <w:b/>
          <w:lang w:val="en-US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lang w:val="bg-BG" w:eastAsia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9</Words>
  <Characters>1469</Characters>
  <CharactersWithSpaces>1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6-01-12T10:26:00Z</dcterms:modified>
  <cp:revision>3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