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основен ремонт на обект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ОУ “Бойчо Русев“ с. Преславен, Община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4 % непредвидени разходи.</w:t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sz w:val="24"/>
          <w:szCs w:val="24"/>
          <w:lang w:val="bg-BG"/>
        </w:rPr>
        <w:t>Количествено-стойностните сметки се изготвят във формат Excel. Електронният им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6-01-28T12:08:00Z</dcterms:modified>
  <cp:revision>58</cp:revision>
  <dc:subject/>
  <dc:title>Приложение № 10</dc:title>
</cp:coreProperties>
</file>