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Извършване на основен ремонт на обект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ОУ “Бойчо Русев“ с. Преславен, Община Стара Загора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2:07:00Z</dcterms:modified>
  <cp:revision>49</cp:revision>
  <dc:subject/>
  <dc:title/>
</cp:coreProperties>
</file>