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en-US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основен ремонт на обект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ОУ “Бойчо Русев“ с. Преславен, Община Стара Загора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6-01-28T12:09:00Z</dcterms:modified>
  <cp:revision>45</cp:revision>
  <dc:subject/>
  <dc:title>До</dc:title>
</cp:coreProperties>
</file>