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bg-BG" w:eastAsia="bg-BG"/>
        </w:rPr>
        <w:t xml:space="preserve">„Извършване на основен ремонт на обекти ОУ “Христо Ботев“ с. Братя Кунчеви, Община Стара Загора“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22</Words>
  <Characters>3492</Characters>
  <CharactersWithSpaces>2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6-01-28T13:34:00Z</dcterms:modified>
  <cp:revision>34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