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Извършване на основен ремонт на обекти ОУ “Христо Ботев“ с. Братя Кунчеви, Община Стара Загора“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6-01-28T11:36:00Z</dcterms:modified>
  <cp:revision>53</cp:revision>
  <dc:subject/>
  <dc:title/>
</cp:coreProperties>
</file>