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Строително-монтажни работи /изграждане, ремонт, реконструкция, поддръжка или възстановяване/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 на тротоарни настилки на територията на Община Стара Загора”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 w:eastAsia="ar-S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                 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Гергана Д. Георгиева</cp:lastModifiedBy>
  <cp:lastPrinted>2010-11-09T09:33:00Z</cp:lastPrinted>
  <dcterms:modified xsi:type="dcterms:W3CDTF">2015-10-16T12:25:00Z</dcterms:modified>
  <cp:revision>56</cp:revision>
  <dc:subject/>
  <dc:title/>
</cp:coreProperties>
</file>