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в процедура за възлагане на обществена поръчка с предмет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„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Строително-монтажни работи /изграждане, ремонт, реконструкция, поддръжка или възстановяване/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на тротоарни настилки на територията на Община Стара Загора”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9-29T11:37:00Z</dcterms:modified>
  <cp:revision>45</cp:revision>
  <dc:subject/>
  <dc:title/>
</cp:coreProperties>
</file>