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троително-монтажни работи /изграждане, ремонт, реконструкция, поддръжка или възстановяване/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на тротоарни настилки на територията на Община Стара Загора”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right="276" w:firstLine="709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sz w:val="24"/>
          <w:szCs w:val="24"/>
          <w:lang w:val="ru-RU" w:eastAsia="en-US"/>
        </w:rPr>
        <w:t xml:space="preserve">открита процедура </w:t>
      </w:r>
      <w:r>
        <w:rPr>
          <w:sz w:val="24"/>
          <w:szCs w:val="24"/>
          <w:lang w:val="ru-RU"/>
        </w:rPr>
        <w:t>и сключване на договор за възлагане на обществена поръчка</w:t>
      </w:r>
      <w:r>
        <w:rPr>
          <w:sz w:val="24"/>
          <w:szCs w:val="24"/>
          <w:lang w:val="bg-BG"/>
        </w:rPr>
        <w:t xml:space="preserve"> с предмет: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ru-RU"/>
        </w:rPr>
        <w:t>„</w:t>
      </w:r>
      <w:r>
        <w:rPr>
          <w:b/>
          <w:bCs/>
          <w:i/>
          <w:sz w:val="24"/>
          <w:szCs w:val="24"/>
          <w:lang w:val="bg-BG"/>
        </w:rPr>
        <w:t>Строително-монтажни работи /изграждане, ремонт, реконструкция, поддръжка или възстановяване/</w:t>
      </w:r>
      <w:r>
        <w:rPr>
          <w:b/>
          <w:bCs/>
          <w:i/>
          <w:sz w:val="24"/>
          <w:szCs w:val="24"/>
          <w:lang w:val="ru-RU"/>
        </w:rPr>
        <w:t xml:space="preserve"> на тротоарни настилки на територията на Община Стара Загора”</w:t>
      </w:r>
      <w:r>
        <w:rPr>
          <w:sz w:val="24"/>
          <w:szCs w:val="24"/>
          <w:lang w:val="ru-RU"/>
        </w:rPr>
        <w:t xml:space="preserve"> в резултат на което Ви представяме ценово предложение за участие, при следните условия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.Предлагани единични цени, без включен ДДС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666"/>
        <w:gridCol w:w="708"/>
        <w:gridCol w:w="1134"/>
      </w:tblGrid>
      <w:tr>
        <w:trPr>
          <w:trHeight w:val="12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№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видовете рабо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д.</w:t>
              <w:br/>
              <w:t>м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Ед.</w:t>
              <w:br/>
              <w:t>цена [лв]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А.</w:t>
            </w:r>
          </w:p>
        </w:tc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Подготовка основа и други съпътстващи работи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Демонтаж на тротоарни настилки и натоварване на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Демонтаж бордюри и натоварване на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очистване и подравняване основата за тротоарна настил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оставка и полагане на дрениращ пясъчен слой, вкл.уплътняване на пластове </w:t>
            </w:r>
            <w:r>
              <w:rPr>
                <w:color w:val="000000"/>
                <w:sz w:val="24"/>
                <w:szCs w:val="24"/>
                <w:lang w:val="bg-BG"/>
              </w:rPr>
              <w:t>д</w:t>
            </w:r>
            <w:r>
              <w:rPr>
                <w:color w:val="000000"/>
                <w:sz w:val="24"/>
                <w:szCs w:val="24"/>
                <w:lang w:val="en-US"/>
              </w:rPr>
              <w:t>о 1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оставка и полагане на подосновен пласт от заклинен трошен камък /трошенокаменна настилка/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ашинен изкоп в земни почви и натоварване на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Ръчен изкоп в земни почви и натоварване на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воз на земни маси до 2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воз на строителни отпадъци на 20 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Разбиване на бетон и натоварване на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Рязане на асфалтова настилка с фугорезач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Разваляне на асфалтова настилка и направа на асф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алтови </w:t>
            </w:r>
            <w:r>
              <w:rPr>
                <w:color w:val="000000"/>
                <w:sz w:val="24"/>
                <w:szCs w:val="24"/>
                <w:lang w:val="en-US"/>
              </w:rPr>
              <w:t>кръпки</w:t>
            </w:r>
            <w:r>
              <w:rPr>
                <w:color w:val="000000"/>
                <w:sz w:val="24"/>
                <w:szCs w:val="24"/>
                <w:lang w:val="bg-BG"/>
              </w:rPr>
              <w:t>, вкл.битумен гру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итумен разлив за връз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региране /повдигане или сваляне/ на решетки и шахти при настилки от пло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региране /повдигане или сваляне/ на пожарни кранове при настилки от пло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региране /повдигане или сваляне/ на уличен отток при асфалтови настил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орегиране /повдигане или сваляне/ на уличен отток при паважни настил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очистване и сортиране на демонтирани стари пл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енареждане на същуствуваща тротоарна настил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B.</w:t>
            </w:r>
          </w:p>
        </w:tc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Тротоарна настилка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етонови плочи 40/40 – сиви с дебелина 4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етонови плочи – „бехатон”, сиви с дебелина 6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етонови плочи – „бехатон”, сиви с дебелина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Решетъчни тела за паркинг, сиви с дебелина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етонови плочи 40/40 – цветни с дебелина 4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етонови плочи – „бехатон”, цветни с дебелина 6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Бетонови плочи – „бехатон”, цветни с дебелина 8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Жълти тактилни плочки с размери 30/30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Бетонови бордюри</w:t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оставка и монтаж на бордюри градински с размер 8/16,  включително полагане на бетон за основа и фугиран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оставка и монтаж на бордюри улични с размер 15/25,  включително полагане на бетон за основа и фугиран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Доставка и монтаж на бордюри улични с размер 18/35,  включително полагане на бетон за основа и фугира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оставка и монтаж на бетонни пътни ивици с размер </w:t>
              <w:br/>
              <w:t xml:space="preserve">50/25/10,  включително полагане на бетон за основа и </w:t>
              <w:br/>
              <w:t>фугира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Антипаркинг съоръ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зработка на антипаркинг колче по техн.специфик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онтаж на антипаркинг колч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/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9-29T11:44:00Z</dcterms:modified>
  <cp:revision>56</cp:revision>
  <dc:subject/>
  <dc:title>Приложение № 10</dc:title>
</cp:coreProperties>
</file>