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Събаряне и разрушаване на сгради и съоръжения без взрив, извозване на строителните отпадъци и рекултивация на разчистения терен”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7</Words>
  <Characters>3524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1-20T11:27:00Z</dcterms:modified>
  <cp:revision>3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