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оставка и монтаж на 81 броя самонивелиращи се капаци за ревизионни шахти, 30 броя дъждоприемни шахти  (дъждоотоци) и 24 бр. решетки за дъждоприемни отоци в гр. Стара Загора, Община Стара Загора“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16T07:05:00Z</dcterms:modified>
  <cp:revision>42</cp:revision>
  <dc:subject/>
  <dc:title/>
</cp:coreProperties>
</file>