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>- участник в процедура за възлагане на обществена поръчка по реда на глава 82 от ЗОП с предмет:  „</w:t>
      </w:r>
      <w:r>
        <w:rPr>
          <w:b/>
          <w:i/>
          <w:sz w:val="22"/>
          <w:szCs w:val="22"/>
          <w:lang w:val="bg-BG"/>
        </w:rPr>
        <w:t>Доставка и монтаж на 81 броя самонивелиращи се капаци за ревизионни шахти, 30 броя дъждоприемни шахти  (дъждоотоци) и 24 бр. решетки за дъждоприемни отоци в гр. Стара Загора, Община Стара Загора“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7-16T07:05:00Z</dcterms:modified>
  <cp:revision>47</cp:revision>
  <dc:subject/>
  <dc:title/>
</cp:coreProperties>
</file>