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оставка и монтаж на 81 броя самонивелиращи се капаци за ревизионни шахти, 30 броя дъждоприемни шахти  (дъждоотоци) и 24 бр. решетки за дъждоприемни отоци в гр. Стара Загора,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4-09-02T10:27:00Z</cp:lastPrinted>
  <dcterms:modified xsi:type="dcterms:W3CDTF">2015-07-16T07:04:00Z</dcterms:modified>
  <cp:revision>67</cp:revision>
  <dc:subject/>
  <dc:title/>
</cp:coreProperties>
</file>