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right="-623"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ind w:right="-623" w:hanging="0"/>
        <w:jc w:val="center"/>
        <w:rPr>
          <w:b/>
          <w:b/>
          <w:bCs/>
          <w:lang w:val="bg-BG"/>
        </w:rPr>
      </w:pP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bg-BG" w:eastAsia="bg-BG"/>
        </w:rPr>
        <w:t>Доставка и монтаж на обзавеждане за детска градина № 4 „Бреза“,  гр.  Стара Загора“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right="-623"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right="-623"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ind w:right="-623" w:hanging="0"/>
        <w:jc w:val="both"/>
        <w:rPr/>
      </w:pPr>
      <w:r>
        <w:rPr>
          <w:lang w:val="bg-BG"/>
        </w:rPr>
        <w:t>Дата и място на регистрация по ДДС: ……………………………………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623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ind w:right="-623" w:firstLine="708"/>
        <w:jc w:val="both"/>
        <w:rPr>
          <w:b/>
          <w:b/>
          <w:bCs/>
          <w:i/>
          <w:i/>
          <w:lang w:val="bg-BG" w:eastAsia="bg-BG"/>
        </w:rPr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bCs/>
          <w:i/>
          <w:lang w:val="bg-BG" w:eastAsia="bg-BG"/>
        </w:rPr>
        <w:t>„Доставка и монтаж на обзавеждане за детска градина № 4 „Бреза“,  гр.  Стара Загора“</w:t>
      </w:r>
    </w:p>
    <w:p>
      <w:pPr>
        <w:pStyle w:val="Normal"/>
        <w:spacing w:lineRule="auto" w:line="360"/>
        <w:ind w:right="-623"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 отношение на техническите спецификации на обзавеждането посочваме следното: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66"/>
        <w:gridCol w:w="169"/>
        <w:gridCol w:w="5759"/>
        <w:gridCol w:w="930"/>
        <w:gridCol w:w="771"/>
        <w:gridCol w:w="408"/>
        <w:gridCol w:w="771"/>
        <w:gridCol w:w="285"/>
      </w:tblGrid>
      <w:tr>
        <w:trPr>
          <w:trHeight w:val="63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писание на продукта в размер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-во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ферирано </w:t>
            </w:r>
            <w:r>
              <w:rPr>
                <w:b/>
                <w:bCs/>
                <w:lang w:val="bg-BG"/>
              </w:rPr>
              <w:t>обзавеждане</w:t>
            </w:r>
            <w:r>
              <w:rPr>
                <w:b/>
                <w:bCs/>
              </w:rPr>
              <w:t xml:space="preserve"> с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технически параметри и характеристики на доставката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нималня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тски   столчета пластмасови вис.30 см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юро за учителя 140/60/75 с чекмеджета  и вратички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- цветенламинат, цветнаметелначаст - Шкаф 45х45 Н=47; Шкаф 45х45 Н=67; Шкаф 135х45 Н=127; Шкаф 45х45 Н=127; Шкаф 45х45 Н=187; Шкафдесен 90х45 Н=180; Шкаф-табло с корк  180х45 Н=110; Ъгловмодул 45х45 Н=237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тско тапицирано диванче еко кожа 168/57 см.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 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алатум за 6  занимални с поставяне и окантване с PVC первази- таркет основа –минимум 3мм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 </w:t>
            </w:r>
            <w:r>
              <w:rPr>
                <w:lang w:val="bg-BG"/>
              </w:rPr>
              <w:t>780кв.м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щитни решетки за радиатори 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Л.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ертикални текстилни щори  с включен механизъм и монтаж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50кв.м.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Бюро – двойно     110/120/75 с чекмеджета  и вратички. с изтеглящ се плот за клавиатура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Дидактичен  шкаф  с размери 90/45/255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н  шкаф  с размери 90/45/120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26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13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130/60/19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шкаф – цветен ламинат –с размери 90/60/250 см ;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дактически  ъглов  шкаф с бюро  – цветен ламинат –с размери 140+110/45/190 см ;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си  с размери 60/60/60см. изработена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.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палня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609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еватчета едноетажни 143/70/30 Материал ЛПДЧ, 18 мм.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реватчета двуетажни 143/70/140 Материал ЛПДЧ, 18 мм.Всички видими предни ръбове да са кантирани с 2 мм АВS кантове и да са естетично заоблени. Материалите трябва да са без вредни емисии (клас E1,DIN,EUN).Обезопасени.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блекалня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 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тски гардеробчета двойни с размери 100/35/110 см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Ъглов диван – тапициран с размери 205/130/75см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*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ранитогрес с размери  30/60см.  – коридор първи етаж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Кв.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9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-623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ме възможност за съчетание на два или повече цвята по избор на Възложителя за всички мебели.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u w:val="single"/>
        </w:rPr>
        <w:t>**</w:t>
      </w:r>
      <w:r>
        <w:rPr>
          <w:b/>
          <w:bCs/>
          <w:u w:val="single"/>
          <w:lang w:val="ru-RU"/>
        </w:rPr>
        <w:t>Забележка:</w:t>
      </w:r>
      <w:r>
        <w:rPr>
          <w:b/>
          <w:bCs/>
          <w:lang w:val="ru-RU"/>
        </w:rPr>
        <w:t xml:space="preserve"> Да се посочи точно и еднозначно за предлаганото обзавеждане: производител, модел и др. Да се приложи детайлна информация, </w:t>
      </w:r>
      <w:r>
        <w:rPr>
          <w:b/>
          <w:bCs/>
          <w:lang w:val="bg-BG"/>
        </w:rPr>
        <w:t>брошури, листове с данни, схеми с изображения и размери на мебелите и др. без посочени цени.</w:t>
      </w:r>
    </w:p>
    <w:p>
      <w:pPr>
        <w:pStyle w:val="Normal"/>
        <w:spacing w:lineRule="auto" w:line="360"/>
        <w:ind w:left="-284" w:right="304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2</w:t>
      </w:r>
      <w:r>
        <w:rPr>
          <w:b/>
          <w:bCs/>
          <w:i/>
          <w:lang w:val="en-GB"/>
        </w:rPr>
        <w:t>.</w:t>
      </w:r>
      <w:r>
        <w:rPr>
          <w:b/>
          <w:bCs/>
          <w:i/>
          <w:lang w:val="bg-BG"/>
        </w:rPr>
        <w:t xml:space="preserve"> ПРЕДЛОЖЕНАТА ОТ УЧАСТНИКА ОРГАНИЗАЦИЯ НА РАБОТА И УПРАВЛЕНИЕ НА РИСКА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i/>
          <w:lang w:val="bg-BG"/>
        </w:rPr>
        <w:t>/Моля, о</w:t>
      </w:r>
      <w:r>
        <w:rPr>
          <w:b/>
          <w:bCs/>
          <w:i/>
          <w:lang w:val="en-GB"/>
        </w:rPr>
        <w:t>пи</w:t>
      </w:r>
      <w:r>
        <w:rPr>
          <w:b/>
          <w:bCs/>
          <w:i/>
          <w:lang w:val="bg-BG"/>
        </w:rPr>
        <w:t>шете</w:t>
      </w:r>
      <w:r>
        <w:rPr>
          <w:b/>
          <w:bCs/>
          <w:i/>
          <w:lang w:val="en-GB"/>
        </w:rPr>
        <w:t xml:space="preserve"> </w:t>
      </w:r>
      <w:r>
        <w:rPr>
          <w:b/>
          <w:bCs/>
          <w:i/>
          <w:lang w:val="bg-BG"/>
        </w:rPr>
        <w:t>организацията на работа с разпределение на човешките и техническите ресурси,</w:t>
      </w:r>
      <w:r>
        <w:rPr>
          <w:b/>
          <w:bCs/>
          <w:i/>
          <w:lang w:val="en-GB"/>
        </w:rPr>
        <w:t xml:space="preserve"> </w:t>
      </w:r>
      <w:r>
        <w:rPr>
          <w:b/>
          <w:bCs/>
          <w:i/>
          <w:lang w:val="bg-BG"/>
        </w:rPr>
        <w:t>изложете ключови предпоставки за доброто изпълнение на поръчката,</w:t>
      </w:r>
      <w:r>
        <w:rPr>
          <w:b/>
          <w:bCs/>
          <w:i/>
          <w:lang w:val="ru-RU"/>
        </w:rPr>
        <w:t xml:space="preserve"> опишете </w:t>
      </w:r>
      <w:r>
        <w:rPr>
          <w:b/>
          <w:bCs/>
          <w:i/>
          <w:lang w:val="en-GB"/>
        </w:rPr>
        <w:t>последователността на изпълнени</w:t>
      </w:r>
      <w:r>
        <w:rPr>
          <w:b/>
          <w:bCs/>
          <w:i/>
          <w:lang w:val="bg-BG"/>
        </w:rPr>
        <w:t>е, мерките, които ще предприемете  за недопускане/ предотвратяване  на рискове, както и за предодоляването им и степента на въздействие върху изпълнението на поръчката при възникването на някой от тях/.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*Забележка: Рисковете са посочени в методиката за оценка на офертите.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Приемаме да извършим доставката и монтажа на обзавеждането в срок от 30 дни/ в календарни дни/ от получаване на възлагателно писмо от страна на Възложителя, в което са посочени конкретния вид и брой мебели. 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3.Гаранционният срок на оборудването /за мебелите/, по настоящето предложение е както следва: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(посочва се гаранционния срок в календарни месеци, като се посочват и условията, при които e валидeн. Тези условия трябва да са съобразени с изискванията на документацията и проекта на договор).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lang w:val="bg-BG"/>
        </w:rPr>
        <w:t>Ангажираме се да доставим и монтираме обзавеждането в горепосоченият срок, както и да отстраняваме за своя сметка всички появили се дефекти в периода на гаранционния срок на доставеното обзавеждане.</w:t>
      </w:r>
    </w:p>
    <w:p>
      <w:pPr>
        <w:pStyle w:val="Normal"/>
        <w:spacing w:lineRule="auto" w:line="360"/>
        <w:ind w:right="304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г.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1842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9T08:29:00Z</dcterms:modified>
  <cp:revision>34</cp:revision>
  <dc:subject/>
  <dc:title/>
</cp:coreProperties>
</file>