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b/>
          <w:bCs/>
          <w:i/>
        </w:rPr>
        <w:t>„Доставка и монтаж на обзавеждане за детска градина № 4 „Бреза“,  гр.  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8-13T07:22:00Z</dcterms:modified>
  <cp:revision>61</cp:revision>
  <dc:subject/>
  <dc:title/>
</cp:coreProperties>
</file>