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А ОФЕРТА</w:t>
      </w:r>
    </w:p>
    <w:p>
      <w:pPr>
        <w:pStyle w:val="Normal"/>
        <w:spacing w:lineRule="auto" w:line="360"/>
        <w:ind w:right="304" w:firstLine="284"/>
        <w:jc w:val="both"/>
        <w:rPr/>
      </w:pPr>
      <w:r>
        <w:rPr>
          <w:b/>
          <w:bCs/>
          <w:i/>
          <w:spacing w:val="2"/>
          <w:lang w:val="bg-BG"/>
        </w:rPr>
        <w:t xml:space="preserve">За участие в процедура за възлагане на обществена поръчка чрез публична покана с предмет: </w:t>
      </w:r>
      <w:r>
        <w:rPr>
          <w:b/>
          <w:bCs/>
          <w:i/>
          <w:lang w:val="bg-BG"/>
        </w:rPr>
        <w:t>Доставка и монтаж на обзавеждане за детска градина № 4 „Бреза“,  гр.  Стара Загора“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auto" w:line="360"/>
        <w:ind w:right="304" w:firstLine="284"/>
        <w:jc w:val="both"/>
        <w:rPr>
          <w:lang w:val="bg-BG"/>
        </w:rPr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Arial Unicode MS"/>
          <w:b/>
          <w:bCs/>
          <w:lang w:val="bg-BG"/>
        </w:rPr>
        <w:t>УВАЖАЕМИ ДАМИ И ГОСПОДА,</w:t>
      </w:r>
    </w:p>
    <w:p>
      <w:pPr>
        <w:pStyle w:val="Normal"/>
        <w:spacing w:lineRule="auto" w:line="360"/>
        <w:ind w:right="-623" w:hanging="0"/>
        <w:jc w:val="both"/>
        <w:rPr>
          <w:b/>
          <w:b/>
          <w:bCs/>
          <w:lang w:val="bg-BG"/>
        </w:rPr>
      </w:pPr>
      <w:r>
        <w:rPr>
          <w:rFonts w:eastAsia="Verdana-Bold;Arial Unicode MS"/>
          <w:lang w:val="bg-BG"/>
        </w:rPr>
        <w:t>След запознаване с условията на поръчката, заявяваме, че желаем да участваме в обявената от Вас процедура за възлагане на обществена поръчка чрез публична покана с предмет: „</w:t>
      </w:r>
      <w:r>
        <w:rPr>
          <w:b/>
          <w:bCs/>
          <w:i/>
          <w:lang w:val="bg-BG" w:eastAsia="bg-BG"/>
        </w:rPr>
        <w:t>Доставка и монтаж на обзавеждане за детска градина № 4 „Бреза“,  гр.  Стара Загора“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auto" w:line="360"/>
        <w:ind w:right="304" w:firstLine="284"/>
        <w:jc w:val="both"/>
        <w:rPr>
          <w:b/>
          <w:b/>
          <w:lang w:val="bg-BG"/>
        </w:rPr>
      </w:pPr>
      <w:r>
        <w:rPr>
          <w:b/>
          <w:lang w:val="bg-BG"/>
        </w:rPr>
        <w:t>Предлагаме обща цена за изпълнение на поръчката ………….лв. без ДДС и …………….. с ДДС, формирана по следния начин:</w:t>
      </w:r>
    </w:p>
    <w:tbl>
      <w:tblPr>
        <w:tblW w:w="107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66"/>
        <w:gridCol w:w="169"/>
        <w:gridCol w:w="681"/>
        <w:gridCol w:w="850"/>
        <w:gridCol w:w="4795"/>
        <w:gridCol w:w="709"/>
        <w:gridCol w:w="850"/>
        <w:gridCol w:w="850"/>
        <w:gridCol w:w="850"/>
        <w:gridCol w:w="470"/>
      </w:tblGrid>
      <w:tr>
        <w:trPr>
          <w:trHeight w:val="63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Описание на продукта в размер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-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д. це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нималня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тски   столчета пластмасови вис.30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6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юро за учителя 140/60/75 с чекмеджета  и вратички. Корпусът да е изработен от ЛПДЧ с дебелина минимум 22 мм. Повърхността  да е равна, чиста, без видими драскотини, подбитости и вдлъбнатини.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идактически шкаф - цветенламинат, цветнаметелначаст - Шкаф 45х45 Н=47; Шкаф 45х45 Н=67; Шкаф 135х45 Н=127; Шкаф 45х45 Н=127; Шкаф 45х45 Н=187; Шкафдесен 90х45 Н=180; Шкаф-табло с корк  180х45 Н=110; Ъгловмодул 45х45 Н=237;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81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етско тапицирано диванче еко кожа 168/57 см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 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алатум за 6  занимални с поставяне и окантване с PVC первази- таркет основа – минимум 3м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Кв.м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 </w:t>
            </w:r>
            <w:r>
              <w:rPr>
                <w:lang w:val="bg-BG"/>
              </w:rPr>
              <w:t>780кв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щитни решетки за радиатори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Л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ертикални текстилни щори  с включен механизъм и монтаж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Кв.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50кв.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Бюро – двойно     110/120/75 с чекмеджета  и вратички. с изтеглящ се плот за клавиатура Корпусът да е изработен от ЛПДЧ с дебелина минимум 22 мм. Повърхността  да е равна, чиста, без видими драскотини, подбитости и вдлъбнатини.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9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Дидактичен  шкаф  с размери 90/45/255 см.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Дидактичен  шкаф  с размери 90/45/120 см.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идактически шкаф – цветен ламинат –с размери 260/60/250 см ;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идактически шкаф – цветен ламинат –с размери 130/60/250 см ;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идактически шкаф – цветен ламинат –с размери 130/60/190 см ;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идактически шкаф – цветен ламинат –с размери 90/60/250 см ;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идактически  ъглов  шкаф с бюро  – цветен ламинат –с размери 140+110/45/190 см ; 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Маси  с размери 60/60/60см. изработена от ЛПДЧ с дебелина минимум 18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палня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609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реватчета едноетажни 143/70/30 Материал ЛПДЧ, 18 мм.Всички видими предни ръбове да са кантирани с 2 мм АВS кантове и да са естетично заоблени. Материалите трябва да са без вредни емисии (клас E1,DIN,EUN)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89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реватчета двуетажни 143/70/140 Материал ЛПДЧ, 18 мм.Всички видими предни ръбове да са кантирани с 2 мм АВS кантове и да са естетично заоблени. Материалите трябва да са без вредни емисии (клас E1,DIN,EUN).Обезопасени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блекалня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етски гардеробчета двойни с размери 100/35/110 см.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Ъглов диван – тапициран с размери 205/130/75с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*</w:t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ранитогрес с размери  30/60см.  – коридор първи ета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Кв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92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right="304" w:firstLine="284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304" w:firstLine="284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30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Срокът на валидност на офертата е …………….. календарни дни (не по малко от 60 календарни дни) от крайния срок за получаване на оферти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5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Courier New" w:hAnsi="Hebar;Courier New" w:cs="Hebar;Courier Ne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Ирена В. Дончева</cp:lastModifiedBy>
  <cp:lastPrinted>2012-08-14T10:50:00Z</cp:lastPrinted>
  <dcterms:modified xsi:type="dcterms:W3CDTF">2015-08-19T08:30:00Z</dcterms:modified>
  <cp:revision>31</cp:revision>
  <dc:subject/>
  <dc:title/>
</cp:coreProperties>
</file>