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СТАВЯНЕ НА УЧАСТНИКА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Наименование на участника …………………., ЕИК/ЕГН:……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Координати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1. Адрес:……………………………………………………………………………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2. Телефон:  ………………………….............................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3. Факс: ………………………………...............................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4. Е-mail: ………………………………............................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Лице, официално представляващо участника в процедурата: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..........................................................…………………………………………...........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три имена)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</w:t>
      </w:r>
      <w:r>
        <w:rPr>
          <w:sz w:val="22"/>
          <w:szCs w:val="22"/>
          <w:lang w:val="bg-BG"/>
        </w:rPr>
        <w:t>.………...................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данни по документ за самоличност)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……………………</w:t>
      </w:r>
      <w:r>
        <w:rPr>
          <w:sz w:val="22"/>
          <w:szCs w:val="22"/>
          <w:lang w:val="bg-BG"/>
        </w:rPr>
        <w:t>.……….…………………………………………….……….................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длъжност)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 Лице за контакти:.……….……………………………………………………...........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три имена)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</w:t>
      </w:r>
      <w:r>
        <w:rPr>
          <w:sz w:val="22"/>
          <w:szCs w:val="22"/>
          <w:lang w:val="bg-BG"/>
        </w:rPr>
        <w:t>.……….…………………………………………….……….................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длъжност)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/факс/е-mail: ………………….….……………………………...................……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 Обслужваща банка………………………………………….............…………….…..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наименование на обслужващата банка)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адрес на банката)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IBAN сметка, BIC код на банката)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Титуляр на сметката:…..………………..........…….……………………………..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ата: …………………. </w:t>
        <w:tab/>
        <w:tab/>
        <w:tab/>
        <w:tab/>
        <w:tab/>
        <w:tab/>
        <w:t xml:space="preserve">…………………. </w:t>
      </w:r>
    </w:p>
    <w:p>
      <w:pPr>
        <w:pStyle w:val="Normal"/>
        <w:ind w:left="4248" w:firstLine="708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одпис и печат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280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ialexieva</dc:creator>
  <dc:description/>
  <cp:keywords/>
  <dc:language>en-US</dc:language>
  <cp:lastModifiedBy>Стойка Р. Иванова</cp:lastModifiedBy>
  <cp:lastPrinted>2010-11-09T09:33:00Z</cp:lastPrinted>
  <dcterms:modified xsi:type="dcterms:W3CDTF">2015-10-06T11:30:00Z</dcterms:modified>
  <cp:revision>46</cp:revision>
  <dc:subject/>
  <dc:title/>
</cp:coreProperties>
</file>