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След запознаване с публичната покана за участие в процедура по реда на глава 8а от ЗОП за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Демонтаж на стар кот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  <w:lang w:val="bg-BG"/>
        </w:rPr>
        <w:t>л, доставка и монтаж на нов кот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  <w:lang w:val="bg-BG"/>
        </w:rPr>
        <w:t xml:space="preserve">л за нуждите на ЦДГ </w:t>
      </w:r>
      <w:r>
        <w:rPr>
          <w:b/>
          <w:i/>
          <w:sz w:val="24"/>
          <w:szCs w:val="24"/>
          <w:lang w:val="en-US"/>
        </w:rPr>
        <w:t>20</w:t>
      </w:r>
      <w:r>
        <w:rPr>
          <w:b/>
          <w:i/>
          <w:sz w:val="24"/>
          <w:szCs w:val="24"/>
          <w:lang w:val="bg-BG"/>
        </w:rPr>
        <w:t xml:space="preserve"> „Мир“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редлагаме да изпълним поръчката, съгласно публичната покана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ru-RU"/>
        </w:rPr>
        <w:t xml:space="preserve">За изпълнение предмета на поръчката предлагаме </w:t>
      </w:r>
      <w:r>
        <w:rPr>
          <w:sz w:val="24"/>
          <w:szCs w:val="24"/>
          <w:lang w:val="bg-BG"/>
        </w:rPr>
        <w:t>цена ……………. лв./……………………../ без включен ДДС или ……………. лв./……………………../ с включен ДДС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В цената са включени всички дейности посочени в публичната покан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а на валидност на офертата е …………….. </w:t>
      </w:r>
      <w:r>
        <w:rPr>
          <w:i/>
          <w:sz w:val="24"/>
          <w:szCs w:val="24"/>
          <w:lang w:val="bg-BG"/>
        </w:rPr>
        <w:t>/не по малко то 60 дни/</w:t>
      </w:r>
      <w:r>
        <w:rPr>
          <w:sz w:val="24"/>
          <w:szCs w:val="24"/>
          <w:lang w:val="bg-BG"/>
        </w:rPr>
        <w:t xml:space="preserve"> дни считано от крайния срок за получаване на офертите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ab/>
        <w:tab/>
        <w:t xml:space="preserve">  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5-10-06T11:36:00Z</dcterms:modified>
  <cp:revision>53</cp:revision>
  <dc:subject/>
  <dc:title>Приложение № 10</dc:title>
</cp:coreProperties>
</file>