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  <w:t>„</w:t>
      </w:r>
      <w:r>
        <w:rPr>
          <w:b/>
          <w:bCs/>
          <w:i/>
          <w:lang w:val="bg-BG" w:eastAsia="bg-BG"/>
        </w:rPr>
        <w:t>Доставка на компютърно оборудване за детски ясли и социални домове</w:t>
      </w:r>
      <w:r>
        <w:rPr>
          <w:b/>
          <w:i/>
          <w:lang w:val="ru-RU" w:eastAsia="bg-BG"/>
        </w:rPr>
        <w:t>“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</w:rPr>
      </w:pPr>
      <w:r>
        <w:rPr>
          <w:b/>
          <w:bCs/>
          <w:lang w:val="bg-BG"/>
        </w:rPr>
        <w:t xml:space="preserve">     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pacing w:val="3"/>
          <w:lang w:val="bg-BG"/>
        </w:rPr>
      </w:pPr>
      <w:r>
        <w:rPr>
          <w:b/>
          <w:bCs/>
          <w:i/>
          <w:spacing w:val="3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ru-RU" w:eastAsia="bg-BG"/>
        </w:rPr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ru-RU" w:eastAsia="bg-BG"/>
        </w:rPr>
        <w:t>„</w:t>
      </w:r>
      <w:r>
        <w:rPr>
          <w:b/>
          <w:bCs/>
          <w:i/>
          <w:lang w:val="bg-BG" w:eastAsia="bg-BG"/>
        </w:rPr>
        <w:t>Доставка на компютърно оборудване за детски ясли и социални домове</w:t>
      </w:r>
      <w:r>
        <w:rPr>
          <w:b/>
          <w:i/>
          <w:lang w:val="ru-RU" w:eastAsia="bg-BG"/>
        </w:rPr>
        <w:t>“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numPr>
          <w:ilvl w:val="3"/>
          <w:numId w:val="1"/>
        </w:numPr>
        <w:spacing w:lineRule="auto" w:line="360"/>
        <w:ind w:left="600" w:hanging="360"/>
        <w:jc w:val="both"/>
        <w:rPr/>
      </w:pPr>
      <w:r>
        <w:rPr>
          <w:b/>
          <w:bCs/>
          <w:lang w:val="bg-BG"/>
        </w:rPr>
        <w:t>Срок за изпълнение</w:t>
      </w:r>
      <w:r>
        <w:rPr>
          <w:rFonts w:eastAsia="MS Mincho;ＭＳ 明朝"/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Декларираме, че ще извършим доставката на изделията в срок от 10 дни, считано от датата на подписване на договора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 на изпълнение на поръчката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 xml:space="preserve">Предлагаме да доставим 25 броя компютри, </w:t>
      </w:r>
      <w:r>
        <w:rPr>
          <w:bCs/>
          <w:lang w:val="bg-BG"/>
        </w:rPr>
        <w:t xml:space="preserve">мишки и клавиатури </w:t>
      </w:r>
      <w:r>
        <w:rPr>
          <w:lang w:val="bg-BG"/>
        </w:rPr>
        <w:t>със следните характеристики  ………………………………………………………………………………….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Предлагаме да доставим 25 броя монитори със следните характеристики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Предлагаме да доставим 2 броя мултифункционални устройства със следните характеристики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Важно!</w:t>
      </w:r>
      <w:r>
        <w:rPr>
          <w:lang w:val="bg-BG"/>
        </w:rPr>
        <w:t xml:space="preserve"> Описанието следва да съдържа марка и модел на предлаганите изделия, както и подробно описание на характеристиките им, за да може да се направи преценка дали същите отговарят на изискванията на Възложителя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lang w:val="bg-BG"/>
        </w:rPr>
        <w:t>Ще осигурим ………………… месеца, считано от датата на подписване на приемо-предавателния протокол пълна гаранция за 25 бр. компютр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lang w:val="bg-BG"/>
        </w:rPr>
        <w:t>Ще осигурим ………………… месеца, считано от датата на подписване на приемо-предавателния протокол  пълна гаранция за 25 бр. монитор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lang w:val="bg-BG"/>
        </w:rPr>
        <w:t>Ще осигурим ………………… години, считано от датата на подписване на приемо-предавателния протокол пълна гаранция за 2 бр. мултифункционални устройства.</w:t>
      </w:r>
    </w:p>
    <w:p>
      <w:pPr>
        <w:pStyle w:val="Normal"/>
        <w:spacing w:lineRule="auto" w:line="360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-284" w:right="304" w:firstLine="284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spacing w:lineRule="auto" w:line="360"/>
        <w:ind w:right="304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Стойка Р. Иванова</cp:lastModifiedBy>
  <cp:lastPrinted>2012-08-14T10:50:00Z</cp:lastPrinted>
  <dcterms:modified xsi:type="dcterms:W3CDTF">2015-09-28T14:14:00Z</dcterms:modified>
  <cp:revision>36</cp:revision>
  <dc:subject/>
  <dc:title/>
</cp:coreProperties>
</file>