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 настоящото Ви представяме нашето техническо предложение за възлагане на обществена поръчка с предмет: „Изготвяне на Инвестиционна програма за реализация на ИПГВР и кандидатстване по процедура за предоставяне на безвъзмездна финансова помощ по новата оперативна програма, </w:t>
      </w:r>
      <w:r>
        <w:rPr>
          <w:rStyle w:val="StrongEmphasis"/>
          <w:b w:val="false"/>
        </w:rPr>
        <w:t>BG16RFOP001-1.001 „Изпълнение на Интегрирани планове за градско възстановяване и развитие 2014-2020“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Header"/>
        <w:jc w:val="both"/>
        <w:rPr/>
      </w:pPr>
      <w:r>
        <w:rPr>
          <w:b/>
          <w:i/>
        </w:rPr>
        <w:t>1. Описание на организацията, създадена от участника за изпълнение на договора, с посочване на етапите за изпълнение на всички дейности, включени в предмета на поръчка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При така описаната от нас организация, ще разчитаме на следната подкрепа от страна на Възложителя, съобразно условията, посочени в поканата и проекта на договор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Срок за изпълнение на поръчката: - .................................................................кал. дни, считано от датата на подписване на договора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Normal"/>
        <w:ind w:righ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Ирена В. Дончева</cp:lastModifiedBy>
  <dcterms:modified xsi:type="dcterms:W3CDTF">2015-07-06T13:17:00Z</dcterms:modified>
  <cp:revision>12</cp:revision>
  <dc:subject/>
  <dc:title>ДОГОВОР ЗА КОНСУЛТАНТСКИ УСЛУГИ</dc:title>
</cp:coreProperties>
</file>