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2 от ЗОП с предмет:  </w:t>
      </w:r>
      <w:r>
        <w:rPr>
          <w:b/>
          <w:bCs/>
          <w:i/>
          <w:sz w:val="22"/>
          <w:szCs w:val="22"/>
          <w:lang w:val="bg-BG"/>
        </w:rPr>
        <w:t>„Изготвяне на КПИИ – ПУП – План за регулация и застрояване и инвестиционен проект, фаза технически проект за гробищен парк в ПИ 102001 и ПИ 102002 в землището на с. Богомилово, общ. Стара Загора“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7-17T12:14:00Z</dcterms:modified>
  <cp:revision>49</cp:revision>
  <dc:subject/>
  <dc:title/>
</cp:coreProperties>
</file>