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Изготвяне на КПИИ – ПУП – План за регулация и застрояване и инвестиционен проект, фаза технически проект за гробищен парк в ПИ 102001 и ПИ 102002 в землището на с. Богомилово, общ.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7T12:15:00Z</dcterms:modified>
  <cp:revision>54</cp:revision>
  <dc:subject/>
  <dc:title/>
</cp:coreProperties>
</file>