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я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Доставка на МПС (моторни превозни средства) за нуждите на Община Стара Загора по две обособени позиции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собена позиция 1: Доставка на 2 броя лекотоварни МПС (моторни превозни средства) тип „ван“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Обособена позиция 2: Доставка на МПС (моторно превозно средство) </w:t>
            </w:r>
            <w:r>
              <w:rPr>
                <w:b/>
                <w:sz w:val="22"/>
                <w:szCs w:val="22"/>
                <w:lang w:val="en-AU"/>
              </w:rPr>
              <w:t>лек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en-AU"/>
              </w:rPr>
              <w:t>автомобил с 8+1 места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2-02T10:22:00Z</dcterms:modified>
  <cp:revision>56</cp:revision>
  <dc:subject/>
  <dc:title/>
</cp:coreProperties>
</file>