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Доставка на МПС (моторни превозни средства) за нуждите на Община Стара Загора по две обособени позиции: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1: Доставка на 2 броя лекотоварни МПС (моторни превозни средства) тип „ван“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Обособена позиция 2: Доставка на МПС (моторно превозно средство) </w:t>
      </w:r>
      <w:r>
        <w:rPr>
          <w:b/>
          <w:sz w:val="24"/>
          <w:szCs w:val="24"/>
          <w:lang w:val="en-AU"/>
        </w:rPr>
        <w:t>лек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AU"/>
        </w:rPr>
        <w:t>автомобил с 8+1 мест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5-12-02T10:21:00Z</dcterms:modified>
  <cp:revision>46</cp:revision>
  <dc:subject/>
  <dc:title/>
</cp:coreProperties>
</file>