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lang w:val="bg-BG" w:eastAsia="bg-BG"/>
        </w:rPr>
        <w:t>Автобусите,с които ще се извършват превозите по автобусните линии, предмет на поръчката отговарят на изискванията за техническа изправност, посочени в Наредба № Н-32 от 16.12.2011г. за периодичните прегледи за проверка на техническата изправност на пътните превозни средства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За изпълнение предмета на поръчката ще осигуря необходимият брой водачи на автобуси. Водачите на автобусите, с които ще се осъществява превоза ще притежават най-малко две години професионален опит като водачи на автобус. </w:t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vanish/>
        </w:rPr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1-17T12:50:00Z</dcterms:modified>
  <cp:revision>78</cp:revision>
  <dc:subject/>
  <dc:title/>
</cp:coreProperties>
</file>