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ru-RU"/>
        </w:rPr>
        <w:t>Експлоатационна поддръжка, ремонтно-възстановителни 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„ 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2-07T09:58:00Z</dcterms:modified>
  <cp:revision>46</cp:revision>
  <dc:subject/>
  <dc:title/>
</cp:coreProperties>
</file>