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</w:t>
      </w:r>
      <w:r>
        <w:rPr>
          <w:b/>
          <w:bCs/>
          <w:i/>
          <w:lang w:val="ru-RU" w:eastAsia="bg-BG"/>
        </w:rPr>
        <w:t>Експлоатационна поддръжка, ремонтно-възстановителни работи, доставка на улични и паркови осветители, изграждане на нови обекти на улично, парково и художествено осветление, изграждане на система за радио-командно управление с обратна връзка в Община Стара Загора</w:t>
      </w:r>
      <w:r>
        <w:rPr>
          <w:b/>
          <w:bCs/>
          <w:i/>
          <w:lang w:val="bg-BG" w:eastAsia="bg-BG"/>
        </w:rPr>
        <w:t>„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7</Words>
  <Characters>3663</Characters>
  <CharactersWithSpaces>3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12-07T11:58:00Z</dcterms:modified>
  <cp:revision>2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