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1</Words>
  <Characters>3551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5-05T14:32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