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3420"/>
        <w:gridCol w:w="1167"/>
        <w:gridCol w:w="1340"/>
        <w:gridCol w:w="1780"/>
        <w:gridCol w:w="1300"/>
        <w:gridCol w:w="163"/>
      </w:tblGrid>
      <w:tr>
        <w:trPr>
          <w:trHeight w:val="300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Анализ за образуване на единични цени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35" w:hRule="atLeast"/>
        </w:trPr>
        <w:tc>
          <w:tcPr>
            <w:tcW w:w="10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ме на участника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според номенклатурата (по УСН, ТНС или СЕК)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именование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.мярка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Разходни норми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инична цена /лева без ДДС/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Сума /лева без ДДС/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Анализ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АТЕРИАЛ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МЕХАНИЗАЦИЯ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ТРУД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ОСТАВНО – СКЛАДОВИ РАЗХОД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ДОПЪЛНИТЕЛНИ РАЗХОДИ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п.р.механизация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п.р-ди труд (%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Всичко преки (материали, механизация и труд, без допълнителн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о допълнителни р-д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числения (%) (печалба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а цена :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;Calibri"/>
                <w:sz w:val="24"/>
                <w:szCs w:val="24"/>
                <w:lang w:val="bg-BG" w:eastAsia="bg-BG"/>
              </w:rPr>
            </w:pPr>
            <w:r>
              <w:rPr>
                <w:rFonts w:eastAsia="Calibri;Calibri"/>
                <w:sz w:val="24"/>
                <w:szCs w:val="24"/>
                <w:lang w:val="bg-BG" w:eastAsia="bg-BG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;Symbol" w:hAnsi="Symbol;Symbol" w:cs="Symbol;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01:00Z</dcterms:created>
  <dc:creator>ialexieva</dc:creator>
  <dc:description/>
  <dc:language>en-US</dc:language>
  <cp:lastModifiedBy>Ирена В. Дончева</cp:lastModifiedBy>
  <cp:lastPrinted>2015-04-16T16:01:00Z</cp:lastPrinted>
  <dcterms:modified xsi:type="dcterms:W3CDTF">2015-04-16T13:01:00Z</dcterms:modified>
  <cp:revision>2</cp:revision>
  <dc:subject/>
  <dc:title>Приложение № 10</dc:title>
</cp:coreProperties>
</file>