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Реконструкция на горски път в гори с висока степен на риска от пожари, попадащи в имот № 000342, землище на с. Люляк, община Стара Загора с ЕКТТЕ 44687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3-13T16:11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