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Строително – ремонтни работи в СОУ „Васил Левски“, гр. Стара Загора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</w:t>
      </w:r>
      <w:r>
        <w:rPr>
          <w:b/>
          <w:bCs/>
          <w:i/>
          <w:color w:val="000000"/>
          <w:spacing w:val="1"/>
          <w:lang w:val="bg-BG"/>
        </w:rPr>
        <w:t xml:space="preserve"> „Строително – ремонтни работи в СОУ „Васил Левски“, гр. Стара Загора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03T14:01:00Z</dcterms:modified>
  <cp:revision>3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