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 xml:space="preserve">„Строително – ремонтни работи в СОУ „Васил Левски“, гр. Стара Загора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8</Words>
  <Characters>3465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7-03T14:00:00Z</dcterms:modified>
  <cp:revision>33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