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троително – ремонтни работи в СОУ „Васил Левски“, гр. Стара Загора“</w:t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10 % непредвидени разходи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7-03T12:10:00Z</dcterms:modified>
  <cp:revision>57</cp:revision>
  <dc:subject/>
  <dc:title>Приложение № 10</dc:title>
</cp:coreProperties>
</file>