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”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Избор на изпълнител за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охрана на имуществото на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стопанисваните от община Стара Загора обекти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както и 3618 дка. земи и гори общинска собственост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18T12:38:00Z</dcterms:modified>
  <cp:revision>50</cp:revision>
  <dc:subject/>
  <dc:title/>
</cp:coreProperties>
</file>