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Heading6"/>
        <w:ind w:left="0" w:right="-1" w:hanging="0"/>
        <w:jc w:val="center"/>
        <w:rPr>
          <w:sz w:val="28"/>
        </w:rPr>
      </w:pPr>
      <w:r>
        <w:rPr>
          <w:sz w:val="28"/>
        </w:rPr>
        <w:t>АДМИНИСТРАТИВНИ  СВЕДЕНИЯ ЗА УЧАСТНИК</w:t>
      </w:r>
    </w:p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“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Основен ремонт на ЦДГ 10 „Светлина» , ул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„Проф. Митко Гогошев” №37, гр.Стара Загора“</w:t>
      </w:r>
    </w:p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1. Наименование на участник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..................................................................................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2. Фирмени данни на участника: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ЕИК .............................................</w:t>
      </w:r>
    </w:p>
    <w:p>
      <w:pPr>
        <w:pStyle w:val="Normal"/>
        <w:ind w:left="3960" w:right="-1" w:hanging="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БУЛСТА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.....................................</w:t>
      </w:r>
    </w:p>
    <w:p>
      <w:pPr>
        <w:pStyle w:val="Normal"/>
        <w:ind w:left="3960" w:right="-1" w:hanging="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И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  <w:lang w:val="ru-RU"/>
        </w:rPr>
        <w:t xml:space="preserve">дентификационен № по ДДС ………………….. 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3.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Адрес: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 xml:space="preserve"> (пощенски код, населено място, община,  квартал, улица  №, бл., ап.)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телефон: ..................................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мобилен телефон: .........................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факс: .........................................</w:t>
      </w:r>
    </w:p>
    <w:p>
      <w:pPr>
        <w:pStyle w:val="Normal"/>
        <w:ind w:right="-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електронен адрес: ......................................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bg-BG"/>
        </w:rPr>
        <w:t>Забележка: В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случай че участникът е обединение, информацията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bg-BG"/>
        </w:rPr>
        <w:t xml:space="preserve">по т. 1-3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се попълва за всеки участник в обединението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Лица, представляващи участника по учредителен акт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: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..................................................................................................................................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трите имен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, 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ЕГН……………................…, лична карта №......................................, издадена на ............... от ......................................, адрес……………………………………………………………….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bg-BG" w:eastAsia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bg-BG" w:eastAsia="bg-BG"/>
        </w:rPr>
        <w:t>Участникът се представлява заедно или поотделно от следните лица: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bg-BG" w:eastAsia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  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5. Обслужваща банка на участника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......................................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наименование на банкат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</w:p>
    <w:p>
      <w:pPr>
        <w:pStyle w:val="Normal"/>
        <w:ind w:left="284" w:right="-1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BAN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ind w:left="284" w:right="-1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IC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Титуляр на сметката: ................................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6. Участникът 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вписан в Централния професионален регистър на строителя и притежава актуален лиценз за съответната категория на строеж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попълва се само в случай на обект, който не е в хипотезата на чл. 151, ал. 1 от ЗУТ – за който не се изисква разрешение за строеж, или при строеж, който не е по чл. 137, ал. 1, т. 5 и т. 6 от ЗУТ)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</w:p>
    <w:p>
      <w:pPr>
        <w:pStyle w:val="Normal"/>
        <w:ind w:right="-1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ДА </w:t>
      </w:r>
      <w:r>
        <w:rPr>
          <w:rFonts w:eastAsia="Wingdings" w:cs="Wingdings" w:ascii="Wingdings" w:hAnsi="Wingdings"/>
          <w:b/>
          <w:sz w:val="36"/>
          <w:szCs w:val="36"/>
          <w:lang w:val="ru-RU"/>
        </w:rPr>
        <w:t></w:t>
      </w:r>
      <w:r>
        <w:rPr>
          <w:rFonts w:cs="Times New Roman;Times New Roman" w:ascii="Times New Roman;Times New Roman" w:hAnsi="Times New Roman;Times New Roman"/>
          <w:b/>
          <w:sz w:val="36"/>
          <w:szCs w:val="36"/>
          <w:lang w:val="ru-RU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НЕ </w:t>
      </w:r>
      <w:r>
        <w:rPr>
          <w:rFonts w:eastAsia="Wingdings" w:cs="Wingdings" w:ascii="Wingdings" w:hAnsi="Wingdings"/>
          <w:b/>
          <w:sz w:val="36"/>
          <w:szCs w:val="36"/>
          <w:lang w:val="ru-RU"/>
        </w:rPr>
        <w:t>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  <w:t>(вярното се отбелязва с Х)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ru-RU"/>
        </w:rPr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en-US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  <w:t>УВАЖАЕМА/И ГОСПОЖО/ГОСПОДИН ..............................,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  <w:t xml:space="preserve">1.  Заявяваме, че желаем да участваме в откритата от Вас процедура по ЗОП за възлагане на обществена поръчка с предмет: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bg-BG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 xml:space="preserve">Основен ремонт на ЦДГ 10 „Светлина» , ул.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bg-BG"/>
              </w:rPr>
              <w:t>„Проф. Митко Гогошев” №37, гр.Стара Загора“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  <w:t>, като подаваме оферта при условията, обявени в документацията за участие и приети от нас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 w:eastAsia="bg-BG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right="-1" w:hanging="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en-US"/>
        </w:rPr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right="-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УЧАСТНИК: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...................................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               </w:t>
      </w: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val="bg-BG"/>
        </w:rPr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284" w:top="67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Приложение – Административни сведения</w:t>
    </w:r>
    <w:r>
      <w:rPr>
        <w:rFonts w:cs="Times New Roman;Times New Roman" w:ascii="Times New Roman;Times New Roman" w:hAnsi="Times New Roman;Times New Roman"/>
        <w:b/>
        <w:lang w:val="bg-BG"/>
      </w:rPr>
      <w:t xml:space="preserve"> </w:t>
    </w:r>
    <w:r>
      <w:rPr>
        <w:rFonts w:cs="Times New Roman;Times New Roman" w:ascii="Times New Roman;Times New Roman" w:hAnsi="Times New Roman;Times New Roman"/>
        <w:b/>
        <w:i/>
        <w:color w:val="808080"/>
        <w:lang w:val="bg-BG"/>
      </w:rPr>
      <w:t>ОБРАЗЕЦ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;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;Times New Roman" w:hAnsi="Times New Roman;Times New Roman" w:cs="Times New Roman;Times New Roman"/>
      <w:b/>
      <w:sz w:val="24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Ирена В. Дончева</cp:lastModifiedBy>
  <dcterms:modified xsi:type="dcterms:W3CDTF">2015-04-15T10:32:00Z</dcterms:modified>
  <cp:revision>50</cp:revision>
  <dc:subject/>
  <dc:title>АДМИНИСТРАТИВНИ  СВЕДЕНИЯ</dc:title>
</cp:coreProperties>
</file>