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  <w:t xml:space="preserve">Приложение </w:t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 процедура на договаряне без обявление за възлагане на обществена поръчка с предмет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bCs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"Извършване на допълнителни СМР във връзка с обект: "Основен ремонт на ЦДГ 10 „Светлина» , ул.  „Проф. Митко Гогошев” №37, гр.Стара Загора"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0" w:top="284" w:footer="5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160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5-11-05T13:17:00Z</dcterms:modified>
  <cp:revision>49</cp:revision>
  <dc:subject/>
  <dc:title/>
</cp:coreProperties>
</file>