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>- участник в в процедура на договаряне без обявление за възлагане на обществена поръчка с предмет</w:t>
      </w:r>
      <w:r>
        <w:rPr>
          <w:sz w:val="22"/>
          <w:szCs w:val="22"/>
        </w:rPr>
        <w:t>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"Извършване на допълнителни СМР във връзка с обект: "Основен ремонт на ЦДГ 10 „Светлина» , ул.  „Проф. Митко Гогошев” №37, гр.Стара Загора"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11-05T13:18:00Z</dcterms:modified>
  <cp:revision>54</cp:revision>
  <dc:subject/>
  <dc:title/>
</cp:coreProperties>
</file>