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за възлагане на обществена поръчка с предмет:</w:t>
      </w:r>
      <w:r>
        <w:rPr>
          <w:bCs/>
          <w:i/>
          <w:lang w:val="bg-BG"/>
        </w:rPr>
        <w:t xml:space="preserve"> </w:t>
      </w:r>
      <w:r>
        <w:rPr>
          <w:b/>
          <w:bCs/>
          <w:i/>
          <w:color w:val="000000"/>
          <w:lang w:val="bg-BG"/>
        </w:rPr>
        <w:t>„Реконструкция, модернизация и въвеждане на мерки за енергийна ефективност за сградата на покрит плувен басейн, УПИ I коо, кв. 27а по плана на гр. Стара Загора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„Реконструкция, модернизация и въвеждане на мерки за енергийна ефективност за сградата на покрит плувен басейн, УПИ I коо, кв. 27а по плана на гр. Стара Загора“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bg-BG" w:eastAsia="bg-BG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5</Words>
  <Characters>1508</Characters>
  <CharactersWithSpaces>1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2-11T09:26:00Z</dcterms:modified>
  <cp:revision>31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ергана Д. Георгиева</vt:lpwstr>
  </property>
</Properties>
</file>