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Реконструкция, модернизация и въвеждане на мерки за енергийна ефективност за сградата на покрит плувен басейн, УПИ I коо, кв. 27а по плана на гр. Стара Загора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02-11T07:30:00Z</dcterms:modified>
  <cp:revision>51</cp:revision>
  <dc:subject/>
  <dc:title/>
</cp:coreProperties>
</file>