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1</Words>
  <Characters>3556</Characters>
  <CharactersWithSpaces>3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2-11T09:24:00Z</dcterms:modified>
  <cp:revision>2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