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звършване на 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>строително монтажни работ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по проект: 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Сграда за образователни, здравни и социални дейности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еустройство н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съществуваща сграда на детска градина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AU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в УП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AU"/>
        </w:rPr>
        <w:t>I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- 253, кв.1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AU"/>
        </w:rPr>
        <w:t>5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, гр. Стара Загора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6:00Z</dcterms:created>
  <dc:creator>User</dc:creator>
  <dc:description/>
  <cp:keywords/>
  <dc:language>en-US</dc:language>
  <cp:lastModifiedBy>Ирена В. Дончева</cp:lastModifiedBy>
  <cp:lastPrinted>2013-05-15T12:54:00Z</cp:lastPrinted>
  <dcterms:modified xsi:type="dcterms:W3CDTF">2014-05-14T12:21:00Z</dcterms:modified>
  <cp:revision>60</cp:revision>
  <dc:subject/>
  <dc:title/>
</cp:coreProperties>
</file>