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ГОВОР ЗА СМР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/……………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Днес, ...................... 201</w:t>
      </w: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  <w:lang w:val="ru-RU"/>
        </w:rPr>
        <w:t>г., в гр. Стара Загора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1. Община Стара Загора, </w:t>
      </w:r>
      <w:r>
        <w:rPr>
          <w:sz w:val="22"/>
          <w:szCs w:val="22"/>
          <w:lang w:val="bg-BG"/>
        </w:rPr>
        <w:t xml:space="preserve">с адрес: гр. Стара Загора, бул. „Цар Симеон Велики” №108 БУЛСТАТ </w:t>
      </w:r>
      <w:r>
        <w:rPr>
          <w:sz w:val="24"/>
          <w:szCs w:val="24"/>
          <w:lang w:val="bg-BG"/>
        </w:rPr>
        <w:t xml:space="preserve">000818022, </w:t>
      </w:r>
      <w:r>
        <w:rPr>
          <w:sz w:val="22"/>
          <w:szCs w:val="22"/>
          <w:lang w:val="bg-BG"/>
        </w:rPr>
        <w:t xml:space="preserve">представлявана от  Живко Веселинов Тодоров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мет на община Стара Загора и Милка Бонева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>, със седалище и адрес на управление: ..............................................................................., вписа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en-US"/>
        </w:rPr>
        <w:t>търговския регистър към</w:t>
      </w:r>
      <w:r>
        <w:rPr>
          <w:sz w:val="22"/>
          <w:szCs w:val="22"/>
          <w:lang w:val="ru-RU"/>
        </w:rPr>
        <w:t xml:space="preserve"> Агенцията по вписванията с ЕИК ........................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ПРЕДМЕТ НА ДОГОВОРА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iCs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Чл.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</w:t>
      </w:r>
      <w:r>
        <w:rPr>
          <w:sz w:val="22"/>
          <w:szCs w:val="22"/>
          <w:lang w:val="ru-RU"/>
        </w:rPr>
        <w:t>строително монтажни работи по проект: „Сграда за образователни, здравни и социални дейности - преустройство на съществуваща сграда на детска градина в УПИ I- 253, кв.15, гр. Стара Загора“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  по този договор е на стойност ................................ лева без ДДС и .................................... лева с ДДС в т.ч.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 % непредвиден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видове работи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bg-BG"/>
        </w:rPr>
        <w:t>Цената е крайна и не подлежи на корекции. В случай, че ИЗПЪЛНИТЕЛЯТ надхвърли договорената цена в хода на изпълнение на СМР/СРР, разходите за надвишението са за негова смет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 xml:space="preserve">..................... лева (3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При банкова гаранция, същата следва да бъде със срок на валидност не по-кратък от 60 дни след изтичане срока на договора.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g-BG"/>
        </w:rPr>
        <w:t xml:space="preserve">(2) В случай на едностранно прекратяване на договора от страна на Изпълнителя или в случай на прекратяване на договора по вина на Изпълнителя на основание чл. 13, ал.2 от настоящия договор, ВЪЗЛОЖИТЕЛЯ задържа гаранцията за изпълнение на договора и не я възстановяв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 ВЪЗЛОЖИТЕЛЯ изплаща на ИЗПЪЛНИТЕЛЯ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>Авансовото плащане в размер на 100 000 лв. (сто хиляди лева) с ДДС. Извършва се в</w:t>
      </w:r>
      <w:r>
        <w:rPr>
          <w:sz w:val="22"/>
          <w:szCs w:val="22"/>
        </w:rPr>
        <w:t xml:space="preserve"> срок до 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дни от </w:t>
      </w:r>
      <w:r>
        <w:rPr>
          <w:sz w:val="22"/>
          <w:szCs w:val="22"/>
          <w:lang w:val="bg-BG"/>
        </w:rPr>
        <w:t>подписване на Акт Образец 2 за откриване на строителната площадка и след представяне на фактура и банкова гаранция за сумата на авансовото плащане (с ДДС), със срок на валидност не по-малък от 60 дни след крайния срок на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>) Окончателно плащане</w:t>
      </w:r>
      <w:r>
        <w:rPr>
          <w:sz w:val="22"/>
          <w:szCs w:val="22"/>
          <w:lang w:val="bg-BG"/>
        </w:rPr>
        <w:t xml:space="preserve"> – в размер на действително извършени, проверени и актувани СМР, но не повече от стойността на договора по чл.2.  Извършва се в срок 45 дни след издаване на удостоверение за въвеждане в експлоатация и фактура, но не по рано от 31.01.2015г.  От размера на окончателното плащане се приспада сумата на аванс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3) Документацията за всички плащания, както и свързаните с тях действително извършени строителни работи на обекта, подлежат на контрол и приемане от страна на ВЪЗЛОЖИТЕЛЯ по отношение на количество и качество. В тази връзка, в случай на констатирани от ВЪЗЛОЖИТЕЛЯ   несъответствия, плащането се извършва в указания срок по ал.1 и  ал. 2, като същият започва да тече след отстраняване на тези несъответствия.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 рамките на непредвидените разходи до 8 % 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труда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механиз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ставно-складови разхо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п</w:t>
      </w:r>
      <w:r>
        <w:rPr>
          <w:sz w:val="22"/>
          <w:szCs w:val="22"/>
        </w:rPr>
        <w:t>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……..</w:t>
      </w:r>
      <w:r>
        <w:rPr>
          <w:sz w:val="22"/>
          <w:szCs w:val="22"/>
        </w:rPr>
        <w:t xml:space="preserve"> %</w:t>
      </w:r>
      <w:r>
        <w:rPr>
          <w:sz w:val="22"/>
          <w:szCs w:val="22"/>
          <w:lang w:val="bg-BG"/>
        </w:rPr>
        <w:t>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В случай, че в единичната цена не са включени цени на съпътстващи операции, необходими за извършва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на дадения вид СРР/СМР, </w:t>
      </w:r>
      <w:r>
        <w:rPr>
          <w:sz w:val="22"/>
          <w:szCs w:val="22"/>
          <w:lang w:val="ru-RU"/>
        </w:rPr>
        <w:t>изпълнителят</w:t>
      </w:r>
      <w:r>
        <w:rPr>
          <w:sz w:val="22"/>
          <w:szCs w:val="22"/>
          <w:lang w:val="bg-BG"/>
        </w:rPr>
        <w:t xml:space="preserve"> следва да отчете обстоятелството, че разплащането им като допълнителен вид СРР/СМР няма да се допусне и същите ще се извърш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от страна на ВЪЗЛОЖИТЕЛЯ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се извършват по посочената от него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, предмет на договора е </w:t>
      </w:r>
      <w:r>
        <w:rPr>
          <w:b/>
          <w:sz w:val="22"/>
          <w:szCs w:val="22"/>
          <w:lang w:val="bg-BG"/>
        </w:rPr>
        <w:t>6 (шест) месеца,</w:t>
      </w:r>
      <w:r>
        <w:rPr>
          <w:sz w:val="22"/>
          <w:szCs w:val="22"/>
          <w:lang w:val="bg-BG"/>
        </w:rPr>
        <w:t xml:space="preserve"> считано от датата на подписване на Акт Образец 2 за откриване на строителната площад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Приемането на всички изпълнени по договора СМР/СРР се извършва не по-късно от 14 дни след срока по ал. 1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чрез</w:t>
      </w:r>
      <w:r>
        <w:rPr>
          <w:sz w:val="22"/>
          <w:szCs w:val="22"/>
          <w:lang w:val="bg-BG" w:eastAsia="bg-BG"/>
        </w:rPr>
        <w:t xml:space="preserve"> 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 за съгласуване комплект от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, освен при условията на чл. 43 от ЗОП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контрол  върху извършваните СМР/СРР на обекта до приключването им и до </w:t>
      </w:r>
      <w:r>
        <w:rPr>
          <w:sz w:val="22"/>
          <w:szCs w:val="22"/>
          <w:lang w:val="bg-BG" w:eastAsia="bg-BG"/>
        </w:rPr>
        <w:t xml:space="preserve">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обекта </w:t>
      </w:r>
      <w:r>
        <w:rPr>
          <w:sz w:val="22"/>
          <w:szCs w:val="22"/>
          <w:lang w:eastAsia="bg-BG"/>
        </w:rPr>
        <w:t>(</w:t>
      </w:r>
      <w:r>
        <w:rPr>
          <w:sz w:val="22"/>
          <w:szCs w:val="22"/>
          <w:lang w:val="bg-BG" w:eastAsia="bg-BG"/>
        </w:rPr>
        <w:t>с  Приемо – предавателен протокол</w:t>
      </w:r>
      <w:r>
        <w:rPr>
          <w:sz w:val="22"/>
          <w:szCs w:val="22"/>
          <w:lang w:val="en-US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да подпише </w:t>
      </w:r>
      <w:r>
        <w:rPr>
          <w:sz w:val="22"/>
          <w:szCs w:val="22"/>
          <w:lang w:val="bg-BG" w:eastAsia="bg-BG"/>
        </w:rPr>
        <w:t>приемо – предавателен протокол, когато няма забележки по изпълнението на СМР/ С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6. да осигури средства за своя сметка (извън стойността по чл. 2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, извън заложените 8 %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 има право да проверява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действащата нормативна уредба в Република България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 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 органите на местната и/или на държавната власт, приемателната комисия и др.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 Приемо – предавателен протокол.за действително извършените строително – монтажни работ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риемо – предавателен протоколза действително извършените строително – монтажни работи;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2. да уведоми писмено ВЪЗЛОЖИТЕЛЯ  при настъпили промени на адреса му,  банковата му сметка и др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0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1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2. </w:t>
      </w:r>
      <w:r>
        <w:rPr>
          <w:sz w:val="22"/>
          <w:szCs w:val="22"/>
          <w:lang w:val="bg-BG"/>
        </w:rPr>
        <w:t xml:space="preserve">(1) Гаранционните срокове, приети с офертата на ИЗПЪЛНИТЕЛЯ са, както следва: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неизпълнение на задълженията по чл. 9 от договора;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забавяне на СМР/СРР с повече от 10 дни от срока по този договор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color w:val="000000"/>
          <w:sz w:val="22"/>
          <w:szCs w:val="22"/>
          <w:lang w:val="bg-BG"/>
        </w:rPr>
        <w:t>(4) Настоящият договор се прекратява когато са настъпили съществени промени във финансирането на обществената поръчка -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;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(1) Ако ИЗПЪЛНИТЕЛЯТ не изпълни възложените дейности и СМР  или част от тя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в установения по договора срок, същият дължи на ВЪЗЛОЖИТЕЛЯ неустойка в разм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на 1 % </w:t>
      </w:r>
      <w:r>
        <w:rPr>
          <w:sz w:val="22"/>
          <w:szCs w:val="22"/>
        </w:rPr>
        <w:t>за всеки просрочен ден</w:t>
      </w:r>
      <w:r>
        <w:rPr>
          <w:sz w:val="22"/>
          <w:szCs w:val="22"/>
          <w:lang w:val="bg-BG"/>
        </w:rPr>
        <w:t>, но не повече от 20 (двадесет) на сто от стойността на договор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(2) При забава в плащането ВЪЗЛОЖИТЕЛЯТ дължи неустойка в размер на 0.02 на сто от дължимата сума за всеки ден закъснение, но не повече от 5 (пет) на сто от стойността на договор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(3)  При установяване на некачествено изпълнени СМР, влагане на лошокачествени или нестандартни материали, се спира изпълнението им и не се заплащат разходите за тях. ИЗПЪЛНИТЕЛЯТ възстановява за своя сметка некачествено изпълнените СМР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(4)  За неизпълнението на други задължения по договора, различни от тези по чл. 9, неизправната страна дължи на изправната неустойка в размер до 10 (десет) на сто от стойността на договора. Страната, която е понесла вреди от неизпълнението, може да търси обезщетение и за по-големи вред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В случай, че договорът бъде прекратен по реда на чл. 13, ал.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2) При прекратяване на договора по реда на чл. 13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т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 ИЗПЪЛНИТЕЛЯТ дължи неустойка в размер на 1% на ден от стойността на договорените, но неизпълнени СМР/СРР. При прекратяване на договора по реда на чл. 13, </w:t>
      </w:r>
      <w:r>
        <w:rPr>
          <w:sz w:val="22"/>
          <w:szCs w:val="22"/>
          <w:lang w:val="ru-MD"/>
        </w:rPr>
        <w:t xml:space="preserve">ал. 2, </w:t>
      </w:r>
      <w:r>
        <w:rPr>
          <w:sz w:val="22"/>
          <w:szCs w:val="22"/>
          <w:lang w:val="bg-BG"/>
        </w:rPr>
        <w:t>т. 1 и т. 3, ИЗПЪЛНИТЕЛЯТ дължи неустойка в размер на 10% от стойността на договорените, но неизпълнени СМР/СРР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(1)</w:t>
      </w:r>
      <w:r>
        <w:rPr>
          <w:b/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2) ВЪЗЛОЖИТЕЛЯТ има право да задържа по негова преценка дължимите суми за разплащане, без да дължи неустойка  по чл. 14 , при условие,  че ИЗПЪЛНИТЕЛЯТ изостава с графика за изпълнение на обекта, което се установява с протокол, подписан от ВЪЗЛОЖИТЕЛЯ и ИЗПЪЛНИТЕЛЯ. При отказ на една от страните да оформи изготвения протокол, същата се замества от лицето, осъществяващо строителен надзор на обекта. Протоколът се предава на ВЪЗЛОЖИТЕЛЯ  в тридневен срок от неговото подписване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>При неотстраняване на появилите се дефекти в гаранционните срокове по чл. 12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8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Чл. 19.</w:t>
      </w:r>
      <w:r>
        <w:rPr>
          <w:sz w:val="22"/>
          <w:szCs w:val="22"/>
          <w:lang w:val="bg-BG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</w:t>
      </w:r>
    </w:p>
    <w:p>
      <w:pPr>
        <w:pStyle w:val="Subtitl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Чл. 20.</w:t>
      </w:r>
      <w:r>
        <w:rPr>
          <w:sz w:val="22"/>
          <w:szCs w:val="22"/>
          <w:lang w:val="bg-BG"/>
        </w:rPr>
        <w:t xml:space="preserve"> Ако в настоящият договор не е предвидено друго, правоотношенията между страните по договора за възлагане на обществена поръчка се подчиняват на разпоредбите на действащото законодателство в Република България към момента на подписването му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1.</w:t>
      </w:r>
      <w:r>
        <w:rPr>
          <w:sz w:val="22"/>
          <w:szCs w:val="22"/>
          <w:lang w:val="bg-BG"/>
        </w:rPr>
        <w:t xml:space="preserve"> Настоящият договор е съставен в три еднообразни екземпляра – два за Възложителя и един за Изпълнител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ВЪЗЛОЖИТЕЛ: ……………………                           ИЗПЪЛНИТЕЛ:…………………….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-337" w:hanging="0"/>
        <w:rPr/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ab/>
        <w:t xml:space="preserve">   </w:t>
        <w:tab/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     КМЕТ: /Живко Тодоров/</w:t>
      </w:r>
    </w:p>
    <w:p>
      <w:pPr>
        <w:pStyle w:val="Normal"/>
        <w:spacing w:before="0" w:after="120"/>
        <w:ind w:right="-337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Гл. счетоводител: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/Милка Бонева/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Съгласувал: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 xml:space="preserve"> ................................................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64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>/………………………./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1079" w:footer="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</w:t>
    </w:r>
    <w:r>
      <w:rPr>
        <w:b/>
        <w:i/>
        <w:color w:val="808080"/>
        <w:sz w:val="22"/>
        <w:szCs w:val="22"/>
        <w:lang w:val="ru-MD"/>
      </w:rPr>
      <w:t xml:space="preserve">                                                    </w:t>
    </w:r>
    <w:r>
      <w:rPr>
        <w:b/>
        <w:i/>
        <w:color w:val="808080"/>
        <w:sz w:val="22"/>
        <w:szCs w:val="22"/>
        <w:lang w:val="bg-BG"/>
      </w:rPr>
      <w:t>Образец 20 – Договор СМР 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6:00Z</dcterms:created>
  <dc:creator>pc</dc:creator>
  <dc:description/>
  <dc:language>en-US</dc:language>
  <cp:lastModifiedBy>Ирена В. Дончева</cp:lastModifiedBy>
  <cp:lastPrinted>2014-05-16T13:35:00Z</cp:lastPrinted>
  <dcterms:modified xsi:type="dcterms:W3CDTF">2014-05-16T10:35:00Z</dcterms:modified>
  <cp:revision>26</cp:revision>
  <dc:subject/>
  <dc:title>ВЪЗЛОЖИТЕЛ:</dc:title>
</cp:coreProperties>
</file>