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След запознаване с публичната покана за участие в процедура по реда на глава 8а от ЗОП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Демонтаж на стари котли</w:t>
      </w:r>
      <w:r>
        <w:rPr>
          <w:b/>
          <w:sz w:val="24"/>
          <w:szCs w:val="24"/>
          <w:lang w:val="bg-BG"/>
        </w:rPr>
        <w:t>, д</w:t>
      </w:r>
      <w:r>
        <w:rPr>
          <w:b/>
          <w:i/>
          <w:sz w:val="24"/>
          <w:szCs w:val="24"/>
          <w:lang w:val="bg-BG"/>
        </w:rPr>
        <w:t>оставка и монтаж на нови котли за нуждите на ЦДГ 34 „Райна Княгиня“ и СОУ „Максим Горки“, гр. Стара Загора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, съгласно публичната покана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ru-RU"/>
        </w:rPr>
        <w:t xml:space="preserve">За изпълнение предмета на поръчката предлагаме </w:t>
      </w:r>
      <w:r>
        <w:rPr>
          <w:sz w:val="24"/>
          <w:szCs w:val="24"/>
          <w:lang w:val="bg-BG"/>
        </w:rPr>
        <w:t>цена ……………. лв./……………………../ без включен ДДС или ……………. лв./……………………../ за бр. с включен ДДС, разпределени както следв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За демонтаж на стар котел, доставка и монтаж на нов котел за нуждите на ЦДГ 34 „Райна Княгиня“ ведно с всички съпътстващи дейности, описани в публичната покана ………………… лв. /……………… лева/, без ДДС/, …………… лв. /…………………………………………/ лв. с ДД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За демонтаж на стар котел, доставка и монтаж на нов котел за нуждите на СОУ „Максим Горки“ ведно с всички съпътстващи дейности, описани в публичната покана ………………… лв. /……………… лева/, без ДДС/, …………… лв. /…………………………………………/ лв. с ДДС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рока на валидност на офертата е …………….. </w:t>
      </w:r>
      <w:r>
        <w:rPr>
          <w:i/>
          <w:sz w:val="24"/>
          <w:szCs w:val="24"/>
          <w:lang w:val="bg-BG"/>
        </w:rPr>
        <w:t>/не по малко то 60 дни/</w:t>
      </w:r>
      <w:r>
        <w:rPr>
          <w:sz w:val="24"/>
          <w:szCs w:val="24"/>
          <w:lang w:val="bg-BG"/>
        </w:rPr>
        <w:t xml:space="preserve"> дни считано от крайния срок за получаване на офертите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 xml:space="preserve">  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29T12:16:00Z</dcterms:modified>
  <cp:revision>51</cp:revision>
  <dc:subject/>
  <dc:title>Приложение № 10</dc:title>
</cp:coreProperties>
</file>