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3 % от стойността на договор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без ДДС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Мария В. Боянова</cp:lastModifiedBy>
  <cp:lastPrinted>2008-03-02T18:39:00Z</cp:lastPrinted>
  <dcterms:modified xsi:type="dcterms:W3CDTF">2014-05-25T08:00:00Z</dcterms:modified>
  <cp:revision>34</cp:revision>
  <dc:subject/>
  <dc:title/>
</cp:coreProperties>
</file>