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16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ИЕМАНЕ НА ЗАЛОЖЕНИТЕ В ТЕХНИЧЕСКАТА СПЕЦИФИКАЦИЯ ИЗИСКВАНИЯ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</w:t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>Съм запознат и приемам да изпълня предмета на поръчката в пълно съответствие със заложените в техническата спецификация изисквания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01:00Z</dcterms:created>
  <dc:creator>ialexieva</dc:creator>
  <dc:description/>
  <dc:language>en-US</dc:language>
  <cp:lastModifiedBy>Ирена В. Дончева</cp:lastModifiedBy>
  <cp:lastPrinted>2010-11-09T09:33:00Z</cp:lastPrinted>
  <dcterms:modified xsi:type="dcterms:W3CDTF">2014-06-26T06:02:00Z</dcterms:modified>
  <cp:revision>3</cp:revision>
  <dc:subject/>
  <dc:title/>
</cp:coreProperties>
</file>