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с предме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, монтаж на стандартни пътни знаци за сигнализиране на пътищата на територията на Община Стара Загора за 2013 - 2015 г.”</w:t>
      </w:r>
      <w:r>
        <w:rPr>
          <w:rFonts w:cs="Times New Roman" w:ascii="Times New Roman" w:hAnsi="Times New Roman"/>
          <w:b/>
          <w:i/>
          <w:sz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кри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right="276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ткрита 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, при следните услов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Предлагани единични цени, без включен ДДС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5435"/>
        <w:gridCol w:w="960"/>
        <w:gridCol w:w="1913"/>
      </w:tblGrid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Наименование на работ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-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а без ДДС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едупредителни пътни знаци – група 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А 1 – А 33 и А36-А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 xml:space="preserve">А 34 и А 3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относно предимство – група „Б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3, Б 4 и Б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за въвеждане на забрана и за отменяне на въведена забрана – група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В 1 – В 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със задължителни предписания – група „Г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Г 1- Г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нак № Г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за направления, посоки, обекти и др. – група „Ж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Ж 1 – Ж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със специални предписания – група „Д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Д 1, Д2, Д3, Д11, Д12, Д15, Д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Д 4, Д17, Д18, Д19, Д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Д 7, Д 8, Д13, Д14, Д20, Д 23, Д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опълнителни табели – група „Т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 1- Т 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 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даващи допълнителна информация - група "Е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Е 1 – Е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руги средства за сигнал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bg-BG"/>
              </w:rPr>
              <w:t>1, С4.1, С4.2, С4.3, С4.4, С6.1,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C6.2, C6.3, </w:t>
            </w:r>
            <w:r>
              <w:rPr>
                <w:rFonts w:cs="Times New Roman" w:ascii="Times New Roman" w:hAnsi="Times New Roman"/>
                <w:lang w:val="ru-RU"/>
              </w:rPr>
              <w:t>C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.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Носещи стълбове, на които се монтират пътните знаци, изработени стоманени горещо поцинковани тръби - ø 60 мм</w:t>
            </w:r>
            <w:r>
              <w:rPr>
                <w:rFonts w:cs="Times New Roman" w:ascii="Times New Roman" w:hAnsi="Times New Roman"/>
                <w:lang w:val="bg-BG"/>
              </w:rPr>
              <w:t xml:space="preserve">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осещи стълбове, на които се монтират пътните знаци, изработени стоманени горещо поцинковани тръби ø 89 мм.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осещи стълбове, на които се монтират пътните знаци, изработени стоманени горещо поцинковани тръби ø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  <w:r>
              <w:rPr>
                <w:rFonts w:cs="Times New Roman" w:ascii="Times New Roman" w:hAnsi="Times New Roman"/>
                <w:lang w:val="bg-BG"/>
              </w:rPr>
              <w:t xml:space="preserve"> мм.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 за монтаж на 1/един/ брой стълб ф 60 мм. /Вкл. направа на изкоп 300/300/500 мм, бетониране,  заваряване на мустаци на стълб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 за монтаж на 1/един/ брой стълб ø 89 мм.. /Вкл. направа на изкоп 300/300/500 мм, бетониране,  заваряване на мустаци на стълб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Цена за монтаж на 1/един/ брой стълб ø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  <w:r>
              <w:rPr>
                <w:rFonts w:cs="Times New Roman" w:ascii="Times New Roman" w:hAnsi="Times New Roman"/>
                <w:lang w:val="bg-BG"/>
              </w:rPr>
              <w:t xml:space="preserve"> мм. /Вкл. направа на изко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lang w:val="ru-RU"/>
              </w:rPr>
              <w:t>800 мм</w:t>
            </w:r>
            <w:r>
              <w:rPr>
                <w:rFonts w:cs="Times New Roman" w:ascii="Times New Roman" w:hAnsi="Times New Roman"/>
                <w:lang w:val="bg-BG"/>
              </w:rPr>
              <w:t>, бетониране,  заваряване на мустаци на стълб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*** Забележка: Цената за бр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в.м./л.м. следва да включ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на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абел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носещи стълбов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комплектован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ежащ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нсуматив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онтаж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90 календарни дни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 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344" w:right="994" w:gutter="0" w:header="397" w:top="45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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lang w:val="en-US"/>
      </w:rPr>
      <w:tab/>
      <w:tab/>
    </w:r>
    <w:r>
      <w:rPr>
        <w:rFonts w:cs="Times New Roman" w:ascii="Times New Roman" w:hAnsi="Times New Roman"/>
        <w:b/>
        <w:i/>
        <w:sz w:val="24"/>
        <w:szCs w:val="24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sz w:val="28"/>
      <w:lang w:val="bg-BG"/>
    </w:rPr>
  </w:style>
  <w:style w:type="character" w:styleId="BodyTextIndentChar">
    <w:name w:val="Body Text Indent Char"/>
    <w:qFormat/>
    <w:rPr>
      <w:rFonts w:ascii="Dutch;Times New Roman" w:hAnsi="Dutch;Times New Roman" w:cs="Dutch;Times New Roman"/>
      <w:b/>
      <w:sz w:val="24"/>
      <w:lang w:val="bg-BG"/>
    </w:rPr>
  </w:style>
  <w:style w:type="character" w:styleId="BodyText2Char">
    <w:name w:val="Body Text 2 Char"/>
    <w:qFormat/>
    <w:rPr>
      <w:rFonts w:ascii="Timok" w:hAnsi="Timok" w:cs="Timok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b/>
      <w:bCs/>
      <w:sz w:val="28"/>
      <w:lang w:val="bg-BG"/>
    </w:rPr>
  </w:style>
  <w:style w:type="character" w:styleId="BodyTextIndent3Char">
    <w:name w:val="Body Text Indent 3 Char"/>
    <w:qFormat/>
    <w:rPr>
      <w:sz w:val="28"/>
      <w:lang w:val="bg-BG"/>
    </w:rPr>
  </w:style>
  <w:style w:type="character" w:styleId="BodyTextChar">
    <w:name w:val="Body Text Char"/>
    <w:qFormat/>
    <w:rPr>
      <w:rFonts w:ascii="Timok" w:hAnsi="Timok" w:cs="Timok"/>
      <w:lang w:val="en-GB"/>
    </w:rPr>
  </w:style>
  <w:style w:type="character" w:styleId="CharChar2">
    <w:name w:val=" Char Char2"/>
    <w:qFormat/>
    <w:rPr>
      <w:sz w:val="16"/>
      <w:szCs w:val="16"/>
    </w:rPr>
  </w:style>
  <w:style w:type="character" w:styleId="HeaderChar">
    <w:name w:val="Header Char"/>
    <w:qFormat/>
    <w:rPr>
      <w:rFonts w:ascii="Timok" w:hAnsi="Timok" w:cs="Timok"/>
      <w:lang w:val="en-GB"/>
    </w:rPr>
  </w:style>
  <w:style w:type="character" w:styleId="FooterChar">
    <w:name w:val="Footer Char"/>
    <w:qFormat/>
    <w:rPr>
      <w:rFonts w:ascii="Timok" w:hAnsi="Timok" w:cs="Timok"/>
      <w:lang w:val="en-GB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Ирена В. Дончева</cp:lastModifiedBy>
  <cp:lastPrinted>2013-04-10T10:54:00Z</cp:lastPrinted>
  <dcterms:modified xsi:type="dcterms:W3CDTF">2013-04-10T08:07:00Z</dcterms:modified>
  <cp:revision>60</cp:revision>
  <dc:subject/>
  <dc:title/>
</cp:coreProperties>
</file>