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60" w:right="347" w:hanging="120"/>
        <w:jc w:val="right"/>
        <w:outlineLvl w:val="0"/>
        <w:rPr>
          <w:b/>
          <w:b/>
          <w:i/>
          <w:i/>
          <w:color w:val="000000"/>
          <w:kern w:val="0"/>
          <w:sz w:val="16"/>
          <w:szCs w:val="16"/>
          <w:lang w:val="bg-BG" w:eastAsia="bg-BG"/>
        </w:rPr>
      </w:pPr>
      <w:r>
        <w:rPr>
          <w:b/>
          <w:i/>
          <w:color w:val="000000"/>
          <w:kern w:val="0"/>
          <w:sz w:val="16"/>
          <w:szCs w:val="16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ind w:left="960" w:right="227" w:hanging="120"/>
        <w:jc w:val="center"/>
        <w:outlineLvl w:val="0"/>
        <w:rPr/>
      </w:pPr>
      <w:r>
        <w:rPr>
          <w:b/>
          <w:color w:val="000000"/>
          <w:kern w:val="0"/>
          <w:sz w:val="20"/>
          <w:szCs w:val="20"/>
          <w:lang w:val="bg-BG" w:eastAsia="bg-BG"/>
        </w:rPr>
        <w:t xml:space="preserve">Пътна мрежа </w:t>
      </w:r>
      <w:r>
        <w:rPr>
          <w:b/>
          <w:bCs/>
          <w:sz w:val="20"/>
          <w:szCs w:val="20"/>
        </w:rPr>
        <w:t xml:space="preserve">IV (четвърти) клас  </w:t>
      </w:r>
    </w:p>
    <w:p>
      <w:pPr>
        <w:pStyle w:val="Normal"/>
        <w:ind w:left="960" w:right="227" w:hanging="120"/>
        <w:jc w:val="center"/>
        <w:rPr>
          <w:b/>
          <w:b/>
          <w:color w:val="000000"/>
          <w:kern w:val="0"/>
          <w:sz w:val="20"/>
          <w:szCs w:val="20"/>
          <w:lang w:val="bg-BG" w:eastAsia="bg-BG"/>
        </w:rPr>
      </w:pPr>
      <w:r>
        <w:rPr>
          <w:b/>
          <w:bCs/>
          <w:color w:val="000000"/>
          <w:kern w:val="0"/>
          <w:sz w:val="20"/>
          <w:szCs w:val="20"/>
          <w:lang w:val="bg-BG" w:eastAsia="bg-BG"/>
        </w:rPr>
        <w:t>в община Стара Загора</w:t>
      </w:r>
      <w:r>
        <w:rPr>
          <w:b/>
          <w:color w:val="000000"/>
          <w:kern w:val="0"/>
          <w:sz w:val="20"/>
          <w:szCs w:val="20"/>
          <w:lang w:val="bg-BG" w:eastAsia="bg-BG"/>
        </w:rPr>
        <w:t>, с обща дължина 238,9 km. и III клас 3,4 км.</w:t>
      </w:r>
    </w:p>
    <w:tbl>
      <w:tblPr>
        <w:tblW w:w="9356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2"/>
        <w:gridCol w:w="6237"/>
        <w:gridCol w:w="1276"/>
      </w:tblGrid>
      <w:tr>
        <w:trPr>
          <w:trHeight w:val="382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на път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 пътя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ължина на пътния участък</w:t>
            </w:r>
          </w:p>
        </w:tc>
      </w:tr>
      <w:tr>
        <w:trPr>
          <w:trHeight w:val="286" w:hRule="atLeast"/>
        </w:trPr>
        <w:tc>
          <w:tcPr>
            <w:tcW w:w="935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  “ЗАПАД”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 - 66036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Стара Загора - кв.Дъбрава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3.2 km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 - 66054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клона от път II-66 за Тракийски университет - подходите до Тракийски университет  - път за движение на градски транспорт в района на университета - с.Малка Верея - с.Лясково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1.5 km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 - 66054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лка Верея - с.Богомилово - с.Кирилово -с.Сладък кладенец - с.Пъстрово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3.9 km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 - 66048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тарозагорски минерални бани -с.Остра могила -с.Казанка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8.9 km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 - 66044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клона от път III-6602 за с.Ново село до с.Ново село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  <w:r>
              <w:rPr>
                <w:b/>
                <w:bCs/>
                <w:sz w:val="18"/>
                <w:szCs w:val="18"/>
              </w:rPr>
              <w:t xml:space="preserve"> km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II - 66064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клона от път II -66… за с.Яворово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.9 km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III -6602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м 0+000  до км 4 +300 (от кръстовището на път III-6603 с път II -66, кв."Железник", до изхода на гр.Стара Загора за с.Старозагорски бани)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,4 </w:t>
            </w:r>
            <w:r>
              <w:rPr>
                <w:b/>
                <w:bCs/>
                <w:sz w:val="20"/>
                <w:szCs w:val="20"/>
              </w:rPr>
              <w:t>km.</w:t>
            </w:r>
          </w:p>
        </w:tc>
      </w:tr>
      <w:tr>
        <w:trPr>
          <w:trHeight w:val="330" w:hRule="atLeast"/>
        </w:trPr>
        <w:tc>
          <w:tcPr>
            <w:tcW w:w="808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о километри за  район  “ЗАПАД”  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.9 km.</w:t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  “ЮГ”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6603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6604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500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66064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.Стара Загора- с.Еленино- влючително до сградите на кметството - с.Християново - с.Калояновец - с.Ловец - с.Борово - с.Михайлово - с.Самуилово -  до границата на дбщина Чирпан.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34.8 km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b/>
                <w:sz w:val="16"/>
                <w:szCs w:val="16"/>
              </w:rPr>
              <w:t>IV – 50052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лояновец-с.Арнаутито до границата на Община Чирпан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.7 km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b/>
                <w:sz w:val="16"/>
                <w:szCs w:val="16"/>
              </w:rPr>
              <w:t>IV – 66043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лояновец-с.Ракитница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.2 km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b/>
                <w:sz w:val="16"/>
                <w:szCs w:val="16"/>
              </w:rPr>
              <w:t>IV – 50052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йлово-с.Воденичарово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3.5 km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b/>
                <w:sz w:val="16"/>
                <w:szCs w:val="16"/>
              </w:rPr>
              <w:t>IV – 50492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орово-с.Козаревец - до границата с Община Чирпан в направление до с.Димитриево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8.0 km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b/>
                <w:sz w:val="16"/>
                <w:szCs w:val="16"/>
              </w:rPr>
              <w:t>IV – 50064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Козаревец - с.Михайлово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.5 km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b/>
                <w:sz w:val="16"/>
                <w:szCs w:val="16"/>
              </w:rPr>
              <w:t>IV – 50052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лояновец -с.Петрово  с.Бъдеще-с.Стрелец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6.6 km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b/>
                <w:sz w:val="16"/>
                <w:szCs w:val="16"/>
              </w:rPr>
              <w:t>IV – 50048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ристияново - с.Памукчии-с.Бъдеще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8.9 km</w:t>
            </w:r>
          </w:p>
        </w:tc>
      </w:tr>
      <w:tr>
        <w:trPr>
          <w:trHeight w:val="265" w:hRule="atLeast"/>
        </w:trPr>
        <w:tc>
          <w:tcPr>
            <w:tcW w:w="808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бщо километри за  район “ЮГ” 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.2 km</w:t>
            </w:r>
          </w:p>
        </w:tc>
      </w:tr>
      <w:tr>
        <w:trPr>
          <w:trHeight w:val="204" w:hRule="atLeast"/>
        </w:trPr>
        <w:tc>
          <w:tcPr>
            <w:tcW w:w="935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  “ИЗТОК”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 – 6603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 – 53452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.Стара Загора -с.Хрищени -с.Колена- с.Дълбоки -с.Оряховица -с.Братя Кунчеви - с.Руманя до границата с община Нова Загора.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2 km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66032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Стара Загора -с.Люляк - с.Колена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 km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66026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.Дълбоки - хижа </w:t>
            </w:r>
            <w:r>
              <w:rPr>
                <w:bCs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рулей</w:t>
            </w:r>
            <w:r>
              <w:rPr>
                <w:bCs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 km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66028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клона от път II-66 за с. Хрищени   до с.Хрищени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 km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66028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на бившето предприятие “Агробиохим”- до разклона за с.Хрищени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 km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66025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клона от път II -66 за с.Дълбоки до с.Дълбоки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 km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57005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клона от път II -66 за с.Оряховица до с.Оряховица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 km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66022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клона от път II -66 за с.Братя Кунчеви до с.Братя Кунчеви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 km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V – 66029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клона от път II -66 за с.Калитиново - с.Калитиново - с.Преслав - с.Могила - с.Малко кадиево.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 km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53456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клона от път II -66 за с. Хан Аспарухово до с.Хан Аспарухово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km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53458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клона от път II -66 за с.Горно Ботево - с.Горно Ботево -с.Плоска Могила - с.Хан Аспарухово  - с.Бенковски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9 km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50041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клона от път I -5 за с.Загоре - с.Загоре до границата с община Раднево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 km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16"/>
                <w:szCs w:val="16"/>
              </w:rPr>
              <w:t>IV – 50035</w:t>
            </w:r>
          </w:p>
        </w:tc>
        <w:tc>
          <w:tcPr>
            <w:tcW w:w="63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клона от път I -5 за с.Змеево - с.Змеево- до пътен възел на за път I -5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 km</w:t>
            </w:r>
          </w:p>
        </w:tc>
      </w:tr>
      <w:tr>
        <w:trPr>
          <w:trHeight w:val="330" w:hRule="atLeast"/>
        </w:trPr>
        <w:tc>
          <w:tcPr>
            <w:tcW w:w="808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о километри за  район  “ИЗТОК”  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2km.</w:t>
            </w:r>
          </w:p>
        </w:tc>
      </w:tr>
      <w:tr>
        <w:trPr>
          <w:trHeight w:val="276" w:hRule="atLeast"/>
        </w:trPr>
        <w:tc>
          <w:tcPr>
            <w:tcW w:w="808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ължина на пътна мрежа IV клас за община Стара Загора 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9  km</w:t>
            </w:r>
          </w:p>
        </w:tc>
      </w:tr>
      <w:tr>
        <w:trPr>
          <w:trHeight w:val="276" w:hRule="atLeast"/>
        </w:trPr>
        <w:tc>
          <w:tcPr>
            <w:tcW w:w="808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ължина на пътна мрежа III клас за община Стара Загора 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4 k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2" w:right="18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52:00Z</dcterms:created>
  <dc:creator>MY</dc:creator>
  <dc:description/>
  <cp:keywords/>
  <dc:language>en-US</dc:language>
  <cp:lastModifiedBy>Ирена В. Дончева</cp:lastModifiedBy>
  <dcterms:modified xsi:type="dcterms:W3CDTF">2013-07-26T08:36:00Z</dcterms:modified>
  <cp:revision>10</cp:revision>
  <dc:subject/>
  <dc:title/>
</cp:coreProperties>
</file>