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</w:p>
    <w:p>
      <w:pPr>
        <w:pStyle w:val="Normal"/>
        <w:ind w:right="7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7-26T09:19:00Z</dcterms:modified>
  <cp:revision>7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