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**Сходни с предмета на поръчката са договорите за новоизграждане/ремонт на обекти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Ирена В. Дончева</cp:lastModifiedBy>
  <cp:lastPrinted>2013-07-26T15:37:00Z</cp:lastPrinted>
  <dcterms:modified xsi:type="dcterms:W3CDTF">2013-07-26T12:38:00Z</dcterms:modified>
  <cp:revision>69</cp:revision>
  <dc:subject/>
  <dc:title>Obr. 8</dc:title>
</cp:coreProperties>
</file>