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</w:rPr>
        <w:t>“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1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2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5-15T12:52:00Z</cp:lastPrinted>
  <dcterms:modified xsi:type="dcterms:W3CDTF">2013-07-03T13:03:00Z</dcterms:modified>
  <cp:revision>92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