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lang w:val="bg-BG"/>
        </w:rPr>
        <w:t>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03T13:04:00Z</dcterms:modified>
  <cp:revision>69</cp:revision>
  <dc:subject/>
  <dc:title>Obr.16</dc:title>
</cp:coreProperties>
</file>