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До 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  <w:lang w:val="ru-RU"/>
              </w:rPr>
              <w:t>Абонаменто поддържане на светофарни уредби на територията на гр. Стара Загора</w:t>
            </w:r>
            <w:r>
              <w:rPr>
                <w:b/>
              </w:rPr>
              <w:t>“</w:t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jc w:val="both"/>
        <w:rPr/>
      </w:pPr>
      <w:r>
        <w:rPr/>
        <w:t>След като се запознахме с документацията за участие, с настоящото представяме нашето техническо предложение за изпълнение на обществената поръчка по обявената от Вас процедура с горепосочения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редлагаме да организираме и изпълним поръчката съгласно изискванията на Възложителя при следните условия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и изпълнението на поръчката ще се придържаме точно към указанията на възложителя, Техническите спецификации в документацията за участие и към всички действащи нормативни актове, технически норми, правила и стандарти, които се отнасят до изпълнението на поръчката;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При изпълнение предмета на поръчката ще използваме машини и техническо оборудване, описани в Списъка на техническото оборудване, приложен към офертат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Приемаме да извършваме ежедневен преглед и контрол на състоянието на светофарните уредби, като своевременно ще отстраняваме възникналите повреди и неизправност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 подаването на настоящата оферта удостоверяваме, че сме запознати с всички условия и с предмета на настоящата поръчка и безусловно приемаме всички изисквания и задължения, поставени от Възложителя в провежданата процеду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Гарантираме, че сме в състояние да изпълним качествено поръчката в пълно съответствие с горепосоченото предложение, изискванията на възложителя и всички действащи нормативни актове, правила и стандарти, които се отнасят до изпълнението на поръчката. </w:t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Char">
    <w:name w:val=" Char Char4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Ирена В. Дончева</cp:lastModifiedBy>
  <cp:lastPrinted>2013-03-08T10:34:00Z</cp:lastPrinted>
  <dcterms:modified xsi:type="dcterms:W3CDTF">2013-07-03T12:55:00Z</dcterms:modified>
  <cp:revision>12</cp:revision>
  <dc:subject/>
  <dc:title>Obr.6</dc:title>
</cp:coreProperties>
</file>