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i/>
          <w:lang w:val="bg-BG"/>
        </w:rPr>
        <w:t>“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7-03T13:03:00Z</dcterms:modified>
  <cp:revision>68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