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Абонаменто поддържане на светофарни уредби на територията на гр. Стара Загора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7-03T12:34:00Z</dcterms:modified>
  <cp:revision>59</cp:revision>
  <dc:subject/>
  <dc:title>Obr_3</dc:title>
</cp:coreProperties>
</file>