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  <w:r>
        <w:rPr>
          <w:b/>
          <w:i/>
          <w:lang w:val="bg-BG"/>
        </w:rPr>
        <w:t>№ 4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spacing w:val="-3"/>
          <w:sz w:val="28"/>
          <w:szCs w:val="28"/>
          <w:lang w:val="bg-BG"/>
        </w:rPr>
      </w:pPr>
      <w:r>
        <w:rPr>
          <w:b/>
          <w:bCs/>
          <w:spacing w:val="-3"/>
          <w:sz w:val="28"/>
          <w:szCs w:val="28"/>
          <w:lang w:val="bg-BG"/>
        </w:rPr>
        <w:t>ТЕХНИЧЕСКО ПРЕДЛОЖЕНИЕ</w:t>
      </w:r>
    </w:p>
    <w:p>
      <w:pPr>
        <w:pStyle w:val="Normal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i/>
          <w:spacing w:val="2"/>
          <w:lang w:val="bg-BG"/>
        </w:rPr>
        <w:t>За участие в процедура за възлагане на обществена поръчка чрез публична покана с предмет:</w:t>
      </w:r>
      <w:r>
        <w:rPr>
          <w:b/>
          <w:bCs/>
          <w:i/>
          <w:spacing w:val="2"/>
        </w:rPr>
        <w:t xml:space="preserve"> </w:t>
      </w:r>
      <w:r>
        <w:rPr>
          <w:b/>
          <w:i/>
        </w:rPr>
        <w:t>„Доставка на работно облекло, обувки и шапки за нуждите на Община Стара Загора“.</w:t>
      </w:r>
    </w:p>
    <w:p>
      <w:pPr>
        <w:pStyle w:val="Normal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ДО: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lang w:val="bg-BG"/>
        </w:rPr>
        <w:t>(</w:t>
      </w:r>
      <w:r>
        <w:rPr>
          <w:i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т:………………………………………………………………………………………………..</w:t>
      </w:r>
    </w:p>
    <w:p>
      <w:pPr>
        <w:pStyle w:val="Normal"/>
        <w:spacing w:lineRule="auto" w:line="360"/>
        <w:ind w:firstLine="288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с адрес: гр. ……………………………………. ул…………………………………..№ 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тел.: ………………………….., факс: ………………………., e-mail: …………………………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регистриран по ф.д. № ………………. / ……………… г. по описа на …………………..съд,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Булстат / ЕИК: ………………………………………,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Дата и място на регистрация по ДДС: …………………………………………………………</w:t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</w:rPr>
      </w:pPr>
      <w:r>
        <w:rPr>
          <w:b/>
          <w:bCs/>
          <w:lang w:val="bg-BG"/>
        </w:rPr>
        <w:t xml:space="preserve">            </w:t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firstLine="80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955" w:leader="dot"/>
        </w:tabs>
        <w:spacing w:lineRule="auto" w:line="360"/>
        <w:ind w:left="48" w:right="2650" w:firstLine="661"/>
        <w:jc w:val="both"/>
        <w:rPr>
          <w:b/>
          <w:b/>
          <w:bCs/>
          <w:i/>
          <w:i/>
        </w:rPr>
      </w:pPr>
      <w:r>
        <w:rPr>
          <w:b/>
          <w:bCs/>
          <w:lang w:val="bg-BG"/>
        </w:rPr>
        <w:t>УВАЖАЕМИ ДАМИ И ГОСПОДА</w:t>
      </w:r>
      <w:r>
        <w:rPr>
          <w:b/>
          <w:bCs/>
          <w:i/>
          <w:lang w:val="bg-BG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bg-BG"/>
        </w:rPr>
      </w:pPr>
      <w:r>
        <w:rPr>
          <w:rFonts w:eastAsia="Verdana-Bold;Microsoft YaHei"/>
          <w:lang w:val="bg-BG"/>
        </w:rPr>
        <w:t xml:space="preserve">С настоящото техническо предложение, Ви представяме нашето предложение за изпълнение предмета на </w:t>
      </w:r>
      <w:r>
        <w:rPr>
          <w:spacing w:val="1"/>
          <w:lang w:val="bg-BG"/>
        </w:rPr>
        <w:t xml:space="preserve">обявената от Вас процедура за възлагане на обществена поръчка чрез публична покана с предмет: </w:t>
      </w:r>
      <w:r>
        <w:rPr>
          <w:b/>
          <w:i/>
        </w:rPr>
        <w:t>„Доставка на работно облекло, обувки и шапки за нуждите на Община Стара Загора“.</w:t>
      </w:r>
    </w:p>
    <w:p>
      <w:pPr>
        <w:pStyle w:val="Normal"/>
        <w:numPr>
          <w:ilvl w:val="3"/>
          <w:numId w:val="1"/>
        </w:numPr>
        <w:spacing w:lineRule="auto" w:line="360"/>
        <w:ind w:left="600" w:hanging="360"/>
        <w:jc w:val="both"/>
        <w:rPr/>
      </w:pPr>
      <w:r>
        <w:rPr>
          <w:b/>
          <w:bCs/>
          <w:lang w:val="bg-BG"/>
        </w:rPr>
        <w:t>Срок за изпълнение</w:t>
      </w:r>
      <w:r>
        <w:rPr>
          <w:rFonts w:eastAsia="MS Mincho;ＭＳ 明朝"/>
          <w:lang w:val="bg-BG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Декларираме, че ще извършим всяка една от доставките, предмет на настоящата обществена поръчка в срока, определен със заявката на Възложителя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0"/>
        <w:jc w:val="both"/>
        <w:rPr>
          <w:b/>
          <w:b/>
          <w:lang w:val="bg-BG"/>
        </w:rPr>
      </w:pPr>
      <w:r>
        <w:rPr>
          <w:b/>
          <w:lang w:val="bg-BG"/>
        </w:rPr>
        <w:t>Начин на изпълнение на поръчката.</w:t>
      </w:r>
    </w:p>
    <w:p>
      <w:pPr>
        <w:pStyle w:val="Normal"/>
        <w:spacing w:lineRule="auto" w:line="360"/>
        <w:ind w:firstLine="284"/>
        <w:jc w:val="both"/>
        <w:rPr>
          <w:lang w:val="bg-BG"/>
        </w:rPr>
      </w:pPr>
      <w:r>
        <w:rPr>
          <w:lang w:val="bg-BG"/>
        </w:rPr>
        <w:t xml:space="preserve">Декларираме, че след заявка на ВЪЗЛОЖИТЕЛЯ ще доставяме следните стоки както следва: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03"/>
        <w:gridCol w:w="50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на изделието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исквания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но облекло, обувки и шапки за нуждите на звено „Общинска охрана“ към Община Стара Заг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Риза с къс ръкав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ние на плата: 35% памук и 65% полиесте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Риза с дълъг ръкав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ние на плата: 35% памук и 65% полиесте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Зимен панталон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Цвят на плата: черен. Съдържание на плата: 100% синтетика, промаз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Зимен костюм (сако и два панталона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Цвят на плата: черен. Съдържание на плата: 20% вълна, 78% полиестер, 2 % еласта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Зимно яке, ватирано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Цвят на плата: черен. Съдържание на плата: 100% синтетика, промазка. Якето трябва да бъде изработено със сваляеми ръкав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Летен панталон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Цвят на плата: черен. Съдържание на плата: 35% памук и 65% полиесте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Обувки „кубинки“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Обувките трябва да бъдат изработени от 100 % естествена кож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Обувки „половинки“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Обувките трябва да бъдат изработени от 100 % естествена кож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Зимна шапк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Емблем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Емблемите трябва да бъдат избродирани с логото на община Стара Загора.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но облекло, обувки и шапки за нуждите на звено „Озеленяване и комунални дейности“ към Община Стара Загора</w:t>
            </w:r>
          </w:p>
        </w:tc>
      </w:tr>
      <w:tr>
        <w:trPr>
          <w:trHeight w:val="28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Зимен костюм (ватирано яке с качулка и панталон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За якето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 xml:space="preserve">Цвят на плата: тъмнозелен, гръб-яркозелено, печат </w:t>
            </w:r>
            <w:r>
              <w:rPr>
                <w:i/>
                <w:lang w:val="bg-BG"/>
              </w:rPr>
              <w:t>„Звено ОКД“</w:t>
            </w:r>
            <w:r>
              <w:rPr>
                <w:lang w:val="bg-BG"/>
              </w:rPr>
              <w:t xml:space="preserve"> Съдържание на плата: 100% синтетика, промазка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За панталона: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Цвят на плата: тъмнозелен. Съдържание на плата: 100% синтетика, промазка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Обувки, тип „бота“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Обувките трябва да бъдат изработени от 100 % естествена кож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Летен костюм (куртка и панталон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 xml:space="preserve">Цвят на плата: тъмнозелен, гръб-яркозелено, печат </w:t>
            </w:r>
            <w:r>
              <w:rPr>
                <w:i/>
                <w:lang w:val="bg-BG"/>
              </w:rPr>
              <w:t xml:space="preserve">„Звено ОКД“ </w:t>
            </w:r>
            <w:r>
              <w:rPr>
                <w:lang w:val="bg-BG"/>
              </w:rPr>
              <w:t>върху ръкавите. Съдържание на плата: 35% памук и 65% полиесте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Тениска с къс ръкав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ние на плата: 100% паму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Лятна шапк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6.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Работен костюм (манта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Цвят на плата: тъмнозелен. Съдържание на плата: 35% памук и 65% полиесте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7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Елек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Цвят на плата: тъмнозелен. Съдържание на плата: 35% памук и 65% полиесте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8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Ботуш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 xml:space="preserve">Цвят: черни. Ботушите да бъдат изработени от материал </w:t>
            </w:r>
            <w:r>
              <w:rPr/>
              <w:t>PVC</w:t>
            </w:r>
            <w:r>
              <w:rPr>
                <w:lang w:val="bg-BG"/>
              </w:rPr>
              <w:t xml:space="preserve"> или еквиваленте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9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Чехли, тип „сабо“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Чехлите да бъдат изработени от естествена кожа.</w:t>
            </w:r>
          </w:p>
        </w:tc>
      </w:tr>
      <w:tr>
        <w:trPr>
          <w:trHeight w:val="494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Работно облекл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и обувки за нуждите на звено „Чистота“ към Община Стара Загора</w:t>
            </w:r>
          </w:p>
        </w:tc>
      </w:tr>
      <w:tr>
        <w:trPr>
          <w:trHeight w:val="15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0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Зимно яке с качулка, ватирано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 xml:space="preserve">Цвят на плата: турско синьо. Печат </w:t>
            </w:r>
            <w:r>
              <w:rPr>
                <w:i/>
                <w:lang w:val="bg-BG"/>
              </w:rPr>
              <w:t>„Звено Чистота“</w:t>
            </w:r>
            <w:r>
              <w:rPr>
                <w:lang w:val="bg-BG"/>
              </w:rPr>
              <w:t xml:space="preserve"> върху гърба.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ние на плата: 100% синтетика, промазка.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Тениска с къс ръкав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ние на плата: 100% паму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Летен костюм (куртка и панталон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bg-BG"/>
              </w:rPr>
              <w:t xml:space="preserve">Цвят на плата: турско синьо. Печат </w:t>
            </w:r>
            <w:r>
              <w:rPr>
                <w:i/>
                <w:lang w:val="bg-BG"/>
              </w:rPr>
              <w:t>„Звено Чистота“</w:t>
            </w:r>
            <w:r>
              <w:rPr>
                <w:lang w:val="bg-BG"/>
              </w:rPr>
              <w:t xml:space="preserve"> върху ръкавите. Съдържание на плата: 35% памук и 65% полиестер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Зимен панталон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Цвят на плата: турско синьо. Съдържание на плата: 100% синтетика, промазка.</w:t>
            </w:r>
          </w:p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Обувки „половинки“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Обувките трябва да бъдат изработени от 100 % естествена кожа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lang w:val="bg-BG"/>
        </w:rPr>
        <w:t xml:space="preserve">Декларираме, че работното облекло, обувките и шапките ще бъдат нови с качество, съответстващо на техническите спецификации на Възложителя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lang w:val="bg-BG"/>
        </w:rPr>
        <w:tab/>
        <w:t xml:space="preserve">Декларираме, че работното облекло, обувките и шапките, които ще доставяме, ще бъдат означени с етикети, съдържащи информация за: производител, състав на основния материал, размер и символи за поддържане на изделието. </w:t>
      </w:r>
    </w:p>
    <w:p>
      <w:pPr>
        <w:pStyle w:val="Normal"/>
        <w:shd w:fill="FFFFFF" w:val="clear"/>
        <w:spacing w:lineRule="auto" w:line="36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Декларираме, че работното облекло, обувките и шапките ще осигуряват достатъчна защита на тялото в съответствие с действащите норми за защита от прахове, аерозоли и други замърсявания, да притежават достатъчна здравина, издръжливост и минимална свиваемост, достатъчна термоустойчивост и  да не са алергенни.</w:t>
      </w:r>
    </w:p>
    <w:p>
      <w:pPr>
        <w:pStyle w:val="Normal"/>
        <w:shd w:fill="FFFFFF" w:val="clear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jc w:val="both"/>
        <w:rPr/>
      </w:pPr>
      <w:r>
        <w:rPr>
          <w:lang w:val="bg-BG"/>
        </w:rPr>
        <w:t>Дата:.......................2013 г.                                                           ...........................................</w:t>
      </w:r>
    </w:p>
    <w:p>
      <w:pPr>
        <w:pStyle w:val="Normal"/>
        <w:tabs>
          <w:tab w:val="clear" w:pos="709"/>
          <w:tab w:val="left" w:pos="9850" w:leader="dot"/>
        </w:tabs>
        <w:spacing w:lineRule="auto" w:line="360"/>
        <w:ind w:firstLine="855"/>
        <w:jc w:val="both"/>
        <w:rPr/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73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Мария В. Боянова</cp:lastModifiedBy>
  <cp:lastPrinted>2013-04-25T08:31:00Z</cp:lastPrinted>
  <dcterms:modified xsi:type="dcterms:W3CDTF">2013-04-25T05:34:00Z</dcterms:modified>
  <cp:revision>29</cp:revision>
  <dc:subject/>
  <dc:title/>
</cp:coreProperties>
</file>