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3" w:gutter="0" w:header="540" w:top="1417" w:footer="1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bg-BG"/>
        </w:rPr>
        <w:t>ОБРАЗЦИ КЪМ ДОКУМЕНТАЦИЯТА</w:t>
      </w:r>
    </w:p>
    <w:p>
      <w:pPr>
        <w:pStyle w:val="Normal"/>
        <w:suppressAutoHyphens w:val="true"/>
        <w:spacing w:lineRule="auto" w:line="240" w:before="0" w:after="0"/>
        <w:ind w:left="11520"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caps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bg-BG" w:eastAsia="ar-SA"/>
        </w:rPr>
        <w:t>Образец № 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aps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4"/>
          <w:szCs w:val="24"/>
          <w:lang w:val="bg-BG" w:eastAsia="ar-SA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rFonts w:ascii="Times New Roman" w:hAnsi="Times New Roman" w:cs="Times New Roman"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bg-BG"/>
        </w:rPr>
        <w:t>списък на документите, съдържащи се в оферта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sz w:val="24"/>
          <w:szCs w:val="24"/>
          <w:lang w:val="bg-BG" w:eastAsia="ar-SA"/>
        </w:rPr>
      </w:r>
    </w:p>
    <w:tbl>
      <w:tblPr>
        <w:tblW w:w="14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97"/>
        <w:gridCol w:w="4770"/>
      </w:tblGrid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Пор.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Съдържание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Опис на документит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bg-BG" w:eastAsia="ar-SA"/>
              </w:rPr>
              <w:t>(вид, брой, оригинал или копие, представен от......)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Административни сведения (Образец № 2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bg-BG" w:eastAsia="ar-SA"/>
              </w:rPr>
              <w:t xml:space="preserve"> </w:t>
            </w:r>
          </w:p>
        </w:tc>
      </w:tr>
      <w:tr>
        <w:trPr>
          <w:trHeight w:val="7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 xml:space="preserve">Заверено копие от документа за регистрация или единен идентификационен код съгласно чл. 23  от Закона за търговския регистър,  когато участникът е юридическо лице или едноличен търговец; копие от документа за самоличност, когато участникът е физическо лице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bg-BG" w:eastAsia="ar-SA"/>
              </w:rPr>
              <w:t>и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 xml:space="preserve"> удостоверение за актуално състояние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bg-BG" w:eastAsia="ar-SA"/>
              </w:rPr>
              <w:t>и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 xml:space="preserve"> еквивалентен документ на съдебен или административен орган от държавата, в която са установени (за чуждестранни лица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Нотариално заверено пълномощно на лицето, упълномощено да представлява участника в процедурат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Документ, подписан от лицата в обединението, в който се посочва представляващият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Споразумение за създаване на обединение за участие в обществената поръчка  когато участникът е обединение, което не е юридическо лице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Декларация за отсъствие на обстоятелствата по чл. 47, ал.1, т. 1, б. „а”-„д” от ЗОП (Образец № 3а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Декларация за отсъствие на обстоятелствата по чл. 47, ал.1, т. 2 и 3 от ЗОП (Образец № 3б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Декларация за отсъствие на обстоятелствата по чл. 47, ал.2, т. 1, 3 и 4 от ЗОП (Образец № 4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9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Декларация за отсъствие на обстоятелствата по чл. 47, ал.5 от ЗОП (Образец № 5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10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Декларация по чл. 56, ал.1, т.8 от ЗОП за използване/неизползване на подизпълнители, включваща списък с имената на подизпълнителите, вида на работите, които ще извършат и дела на тяхното участие (Образец № 6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1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Декларация по чл. 56, ал.1, т.11 от ЗОП – за спазване изискванията за минимална цена на труда (Образец № 7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1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Декларац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ar-SA"/>
              </w:rPr>
              <w:t xml:space="preserve">по чл. 56, ал.1, т.1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 xml:space="preserve"> за приемане на условията в проекта на договор (Образец № 8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1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Декларация за липса на обстоятелствата по чл. 93, ал. 1, б. „е” от Регламент (ЕО, Евратом) № 1605/2002 на Съвета от 25 юни 2002 г. относно Финансовия регламент, приложим към общия бюджет на Европейските общности, изменен с Регламент (ЕО, Евратом) № 1995/2006 на Съвета от 13 декември 2006 г. (Образец № 9а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1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ar-SA"/>
              </w:rPr>
              <w:t>Деклар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ar-SA"/>
              </w:rPr>
              <w:t xml:space="preserve"> във връзка с Общи насоки за избягване на конфликт на интереси по смисъла на чл. 52 от Регламент 1605/2002 и за спазване принципа на безпристрастност и незавсимост при управление на Оперативните програми, съфинансирани от Структурните и Кохезионния фондове на ЕС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ar-SA"/>
              </w:rPr>
              <w:t>Образец № 9б);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1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Документ за внесена гаранция за участие (платежно нареждане или банкова гаранция, оформена съгласно Образец № 10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1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Заверено копие от документ за закупена документация за участие в обществената поръчк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17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ar-SA"/>
              </w:rPr>
              <w:t>Декларация за посещение на обекта (Образец № 20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18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Заверено/и копие/я на удостоверение/я за вписване в Централния професионален регистър на строителя или Декларация, че участникът е вписан в регистъра. В случай, че участникът е чуждестранно физическо или юридическо лице – еквивалентен документ, доказващ регистрацията му в еквивалентен професионален регистър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19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Доказателства за икономическото и финансовото състояние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a) Справка за оборот от строителство (Образец № 11)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 xml:space="preserve">б) Заверено копие на Справка за приходите на строителните предприятия по видове строителство за последните 3 /три/ годи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ar-SA"/>
              </w:rPr>
              <w:t>(2010, 2011 и 2012 г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 xml:space="preserve"> от Годишния отчет за дейността на нефинансовите предприят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 xml:space="preserve">в) Копие от полица за валидна застраховка “Професионална отговорност”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10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Доказателства за техническите възможности и/или квалификация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а) Списък на изпълнени подобни договори за строителство, изпълнени през последните 5 години до датата на подаване на офертата  (Образец № 12), придружен от оригинал или заверено копие от препоръки за добро изпълнение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б) Декларация - списък на собствена и наета строителна техника, необходима за изпълнението на обекта, с която разполага участникът за изпълнение на обществената поръчка (Образец №13)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 xml:space="preserve">в) Списък на предложения инженерно-технически състав - (Образец № 14), придружен от Биография, подписана от съответния член на екипа (Образец № 15); Заверено копие от диплома за завършено образование, за всеки член от екипа;  Заверени копия от документи, удостоверяващи придобит трудов стаж по специалността (копие от трудова книжка, референции от работодател и/или възложител за конкретен проект, др.) за всеки член от екипа; Заверени копия от релевантни дипломи/лицензи/удостоверения за Отговорник по контрола на качеството и Координатор по безопасност и здраве;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г) Заверено копие от сертификат по ISO 9001:2008 за внедрена система за управление на качеството или еквивалентен сертификат/внедрени еквивалентни мерки за осигуряване на качеството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д) Заверено копие от сертификат по ISO 14001:2004 за внедрена система за управление на околната среда или еквивалентен сертификат/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>внедрени еквивалентни мерки за опазване на околната сред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eastAsia="ar-SA"/>
              </w:rPr>
              <w:t>20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  <w:t xml:space="preserve">Други документ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bg-BG" w:eastAsia="ar-SA"/>
              </w:rPr>
              <w:t>(ако е приложимо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 г.</w:t>
        <w:tab/>
        <w:tab/>
        <w:tab/>
        <w:tab/>
        <w:tab/>
        <w:tab/>
        <w:tab/>
        <w:tab/>
        <w:tab/>
        <w:t>Подпис и печат...........................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76" w:right="1133" w:gutter="0" w:header="45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р. ...................</w:t>
        <w:tab/>
        <w:tab/>
        <w:t xml:space="preserve">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360" w:before="0" w:after="0"/>
        <w:ind w:left="288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ab/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 Пълно наименование и ЕИК на участника: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 Данни за контакт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едалище и адрес на управление: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дрес за кореспонденция: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: 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акс: 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-mail: 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3. Лице, представляващо участник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трите имен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данни по документ за самоличност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длъжнос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. Лице за контакти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трите имен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длъжност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/факс/е-mail: 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 Обслужваща банк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(наименование на обслужващата банка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(адрес на банката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итуляр на сметката: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</w:t>
        <w:tab/>
        <w:tab/>
        <w:tab/>
        <w:tab/>
        <w:tab/>
        <w:t>Подпис и печат: ..........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 3а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 Е К Л А Р А Ц И Я </w:t>
      </w:r>
    </w:p>
    <w:p>
      <w:pPr>
        <w:pStyle w:val="Normal"/>
        <w:spacing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а отсъствие на обстоятелствата по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чл.47, ал.1, т.2 и т.3 </w:t>
      </w:r>
    </w:p>
    <w:p>
      <w:pPr>
        <w:pStyle w:val="Normal"/>
        <w:spacing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 Закона за обществените поръчки</w:t>
      </w:r>
    </w:p>
    <w:p>
      <w:pPr>
        <w:pStyle w:val="Normal"/>
        <w:spacing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олуподписаният/та......................................................................, ЕГН....................., притежаващ/ща л.к.№ ....................., издадена на ........................................ г. от ...............................,  в качеството си на .......................................................... на ...........................................................................              (управител, изпълнителен директор, друго)  (изписва се фирмата и правно-огранизационната й форма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ИК .........................., със седалище ...........................................и адрес на управление ....................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тел./факс 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 в процедура за възлагане на обществена поръчка с предмет:</w:t>
      </w:r>
      <w:bookmarkStart w:id="0" w:name="Text12"/>
      <w:bookmarkEnd w:id="0"/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„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, за Обособена позиция (изписва се № и наименование  на обособената позиция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</w:p>
    <w:p>
      <w:pPr>
        <w:pStyle w:val="Normal"/>
        <w:tabs>
          <w:tab w:val="clear" w:pos="720"/>
          <w:tab w:val="left" w:pos="77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ab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ar-SA"/>
        </w:rPr>
        <w:t>ДЕКЛАРИРАМ, Ч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ar-SA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частникът, който представлявам: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</w:t>
        <w:tab/>
        <w:t>Не е обявен в несъстоятелност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</w:t>
        <w:tab/>
        <w:t>Не е в производство по ликвидация или в подобна процедура съгласно националните закони и подзаконови актов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bg-BG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 г.</w:t>
        <w:tab/>
        <w:tab/>
        <w:tab/>
        <w:tab/>
        <w:tab/>
        <w:t>Подпис и печат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bg-BG" w:eastAsia="ar-SA"/>
        </w:rPr>
        <w:t>Забележка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 w:eastAsia="ar-SA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ar-SA"/>
        </w:rPr>
        <w:t>Декларацията се попълва от представляващите/управляващите участника. Когато участникът е юридическо лице, е достатъчно подаване на декларация от едно от лицата, които могат самостоятелно да го представляват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 3б</w:t>
      </w:r>
    </w:p>
    <w:p>
      <w:pPr>
        <w:pStyle w:val="Normal"/>
        <w:spacing w:before="0" w:after="120"/>
        <w:ind w:left="2160" w:hanging="21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before="0" w:after="12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 Е К Л А Р А Ц И Я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ar-SA"/>
        </w:rPr>
        <w:t>за отсъствие на обстоятелствата по чл. 47, ал.1, т. 1 от Закона за обществените поръчк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ar-SA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олуподписаният/та......................................................................, ЕГН....................., притежаващ/ща л.к.№ ....................., издадена на ................................... г. от ...............................,  в качеството си на ............................................... на ................................................................................ (управител, изпълнителен директор, друго)          (изписва се фирмата и правно-огранизационната й форма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ИК .........................., със седалище ............................................и адрес на управление 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тел./факс 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„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, за Обособена позиция (изписва се № и наименование  на обособената позиция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ar-SA"/>
        </w:rPr>
        <w:t>ДЕКЛАРИРАМ, Ч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 w:eastAsia="ar-SA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Не съм осъден с влязла в сила присъда/реабилитиран съм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ненужното се изтрива)</w:t>
      </w:r>
      <w:r>
        <w:rPr>
          <w:rFonts w:cs="Times New Roman" w:ascii="Times New Roman" w:hAnsi="Times New Roman"/>
          <w:sz w:val="24"/>
          <w:szCs w:val="24"/>
          <w:lang w:val="bg-BG"/>
        </w:rPr>
        <w:t>, за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suppressAutoHyphens w:val="true"/>
        <w:spacing w:lineRule="auto" w:line="240" w:before="0" w:after="0"/>
        <w:ind w:firstLine="1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 г.</w:t>
        <w:tab/>
        <w:tab/>
        <w:tab/>
        <w:tab/>
        <w:tab/>
        <w:tab/>
        <w:tab/>
        <w:t>Подпис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bg-BG"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bg-BG"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  <w:t>Забележка: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Декларацията се подписва от лицата по чл. 47, ал. 4 от ЗОП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при събирателно дружество - лицата по чл. 84, ал. 1 и чл. 89, ал. 1 от Търговския закон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при командитно дружество - лицата по чл. 105 от Търговския закон, без ограничено отговорните съдружниц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ри дружество с ограничена отговорност - лицата по чл. 141, ал. 2 от Търговския закон, а при еднолично дружество с ограничена отговорност - лицата по чл. 147, ал. 1 от Търговския закон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при акционерно дружество - овластените лица по чл. 235, ал. 2 от Търговския закон, а при липса на овластяване - лицата по чл. 235, ал. 1 от Търговския закон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при командитно дружество с акции - лицата по чл. 244, ал. 4 от Търговския закон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при едноличен търговец –физическото лице - търговец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 във всички останали случаи, включително при чуждестранните лица - лицата, коит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ляват участник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8. 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. </w:t>
      </w:r>
      <w:r>
        <w:br w:type="page"/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 4</w:t>
      </w:r>
    </w:p>
    <w:p>
      <w:pPr>
        <w:pStyle w:val="Normal"/>
        <w:spacing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 Е К Л А Р А Ц И Я </w:t>
      </w:r>
    </w:p>
    <w:p>
      <w:pPr>
        <w:pStyle w:val="Normal"/>
        <w:spacing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а отсъствие на обстоятелствата по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л.47, ал.2, т.1, т.3 и т. 4</w:t>
      </w:r>
    </w:p>
    <w:p>
      <w:pPr>
        <w:pStyle w:val="Normal"/>
        <w:spacing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т Закона за обществените поръчки</w:t>
      </w:r>
    </w:p>
    <w:p>
      <w:pPr>
        <w:pStyle w:val="Normal"/>
        <w:spacing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олуподписаният/та............................................................................, ЕГН....................., притежаващ/ща л.к.№ ....................., издадена на ................................ г. от ....................,  в качеството си на........................................................ на .......................................................................... (управител, изпълнителен директор, друго)     (изписва се фирмата и правно-огранизационната й форма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ИК .........................., със седалище ............................................и адрес на управление .......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тел./факс 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„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, за Обособена позиция (изписва се № и наименование  на обособената позиция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ar-SA"/>
        </w:rPr>
        <w:t>ДЕКЛАРИРАМ, Ч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ar-SA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частникът, който представлявам: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Не се намира в открито производство за обявяване в несъстоятелност и не е сключил извънсъдебно споразумение с кредиторите по смисъла на чл. 740 от ТЗ, а в случай че участникът е чуждестранно лице –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Няма парични задължения към държавата и към община по смисъла на чл. 162, ал. 2 от ДОПК, установени с влязъл в сила акт на компетентен орган, освен ако е допуснато разсрочване или отсрочване от компетентния орган, или представляват парични задължения, или има задължения за данъци или вноски за социалното осигуряване съгласно законодателството, в което участникът е установен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Нямам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 г.</w:t>
        <w:tab/>
        <w:tab/>
        <w:tab/>
        <w:tab/>
        <w:tab/>
        <w:t>Подпис и печат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                   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bg-BG" w:eastAsia="ar-SA"/>
        </w:rPr>
        <w:t>Забележка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 w:eastAsia="ar-SA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ar-SA"/>
        </w:rPr>
        <w:t>Декларацията се попълва от представляващите/управляващите участника. Когато участникът е юридическо лице, е достатъчно подаване на декларация от едно от лицата, които могат самостоятелно да го представляват.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auto" w:line="480" w:before="0" w:after="0"/>
        <w:ind w:left="7211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5</w:t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Е К Л А Р А Ц И Я</w:t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 чл. 47, ал. 5 от Закона за обществените поръчки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олуподписаният/та.........................................................................., ЕГН.................., притежаващ/ща л.к.№ ..............., издадена на ............ г. от ...............,  в качеството си на.......................................на ........................................................ (управител, изпълнителен директор, друго)     (изписва се фирмата и правно-огранизационната й форма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ИК .........................., със седалище ............................................и адрес на управление ....................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тел./факс 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„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, за Обособена позиция (изписва се № и наименование  на обособената позиция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ar-SA"/>
        </w:rPr>
        <w:t>ДЕКЛАРИРАМ, ЧЕ 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140" w:firstLine="58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1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widowControl w:val="false"/>
        <w:autoSpaceDE w:val="false"/>
        <w:spacing w:lineRule="auto" w:line="240" w:before="0" w:after="0"/>
        <w:ind w:left="140" w:right="140" w:firstLine="58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140" w:firstLine="58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2. Представляваното от мен дружество не е сключило договор с лице по чл. 21 или 22 от Закона за предотвратяване и установяване на конфликт на интереси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 г.</w:t>
        <w:tab/>
        <w:tab/>
        <w:tab/>
        <w:tab/>
        <w:tab/>
        <w:tab/>
        <w:tab/>
        <w:tab/>
        <w:t>Подпис: 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екларацията се подписва от лицата по чл. 47, ал. 4 от ЗОП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при събирателно дружество - лицата по чл. 84, ал. 1 и чл. 89, ал. 1 от Търговския закон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при командитно дружество - лицата по чл. 105 от Търговския закон, без ограничено отговорните съдружниц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ри дружество с ограничена отговорност - лицата по чл. 141, ал. 2 от Търговския закон, а при еднолично дружество с ограничена отговорност - лицата по чл. 147, ал. 1 от Търговския закон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при акционерно дружество - овластените лица по чл. 235, ал. 2 от Търговския закон, а при липса на овластяване - лицата по чл. 235, ал. 1 от Търговския закон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при командитно дружество с акции - лицата по чл. 244, ал. 4 от Търговския закон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при едноличен търговец – физическото лице - търговец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  във всички останали случаи, включително при чуждестранните лица - лицата, коит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ляват участник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8. 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6</w:t>
      </w:r>
    </w:p>
    <w:p>
      <w:pPr>
        <w:pStyle w:val="Normal"/>
        <w:tabs>
          <w:tab w:val="clear" w:pos="720"/>
          <w:tab w:val="left" w:pos="7380" w:leader="none"/>
        </w:tabs>
        <w:spacing w:before="0" w:after="0"/>
        <w:ind w:left="2160" w:hanging="21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</w:r>
    </w:p>
    <w:p>
      <w:pPr>
        <w:pStyle w:val="Normal"/>
        <w:spacing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 Е К Л А Р А Ц И Я 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  <w:lang w:val="bg-BG"/>
        </w:rPr>
        <w:footnoteReference w:customMarkFollows="1" w:id="2"/>
        <w:t>*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 чл. 56, ал. 1, т. 8 от Закона за обществените поръч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олуподписаният/та............................................................................, ЕГН....................., притежаващ/ща л.к.№ ....................., издадена на ................................ г. от ....................,  в качеството си на........................................................ на .......................................................................... (управител, изпълнителен директор, друго)     (изписва се фирмата и правно-огранизационната й форма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ИК .........................., със седалище ............................................и адрес на управление .......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тел./факс 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„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, за Обособена позиция (изписва се № и наименование  на обособената позиция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Е К Л А Р И Р А М: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288" w:firstLine="7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Участникът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  <w:tab/>
        <w:t xml:space="preserve">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наименование на участника)</w:t>
      </w:r>
      <w:r>
        <w:rPr>
          <w:rFonts w:cs="Times New Roman" w:ascii="Times New Roman" w:hAnsi="Times New Roman"/>
          <w:sz w:val="24"/>
          <w:szCs w:val="24"/>
          <w:lang w:val="bg-BG"/>
        </w:rPr>
        <w:t>, който представлявам: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 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дейностите, които ще бъдат  извършени от подизпълнителите са......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делът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г.                                    </w:t>
        <w:tab/>
        <w:t xml:space="preserve">Подпис и печат: </w:t>
        <w:softHyphen/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  <w:tab/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bg-BG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7</w:t>
      </w:r>
    </w:p>
    <w:p>
      <w:pPr>
        <w:pStyle w:val="Normal"/>
        <w:spacing w:before="0" w:after="0"/>
        <w:ind w:left="2160" w:hanging="21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 Е К Л А Р А Ц И Я 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  <w:lang w:val="bg-BG"/>
        </w:rPr>
        <w:footnoteReference w:customMarkFollows="1" w:id="3"/>
        <w:t>*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 чл. 56, ал. 1, т. 11 от Закона за обществените поръч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олуподписаният/та............................................................................, ЕГН....................., притежаващ/ща л.к.№ ....................., издадена на ................................ г. от ....................,  в качеството си на........................................................ на .......................................................................... (управител, изпълнителен директор, друго)     (изписва се фирмата и правно-огранизационната й форма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ИК .........................., със седалище ............................................и адрес на управление .......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тел./факс 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„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, за Обособена позиция (изписва се № и наименование  на обособената позиция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)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Е К Л А Р И Р А М, ЧЕ: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а спазени </w:t>
      </w:r>
      <w:r>
        <w:rPr>
          <w:rFonts w:cs="Times New Roman" w:ascii="Times New Roman" w:hAnsi="Times New Roman"/>
          <w:color w:val="000000"/>
          <w:sz w:val="24"/>
          <w:szCs w:val="24"/>
          <w:shd w:fill="FEFEFE" w:val="clear"/>
          <w:lang w:val="bg-BG"/>
        </w:rPr>
        <w:t>изискванията за закрила на заетостта, включително минимална цена на труда и условията на тр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EFEFE" w:val="clear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EFEFE" w:val="clear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 г.</w:t>
        <w:tab/>
        <w:tab/>
        <w:tab/>
        <w:tab/>
        <w:tab/>
        <w:t>Подпис и печат............................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480" w:before="0" w:after="120"/>
        <w:ind w:firstLine="709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 8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олуподписаният/та............................................................................, ЕГН....................., притежаващ/ща л.к.№ ....................., издадена на ................................ г. от ....................,  в качеството си на........................................................ на .......................................................................... (управител, изпълнителен директор, друго)     (изписва се фирмата и правно-огранизационната й форма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ИК .........................., със седалище ............................................и адрес на управление .......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тел./факс 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„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, за Обособена позиция (изписва се № и наименование  на обособената позиция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ar-SA"/>
        </w:rPr>
        <w:t>ДЕКЛАРИРАМ, Ч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ar-SA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м запознат и приемам условията в проекта на договор за изпълнение на настоящата обществената поръчка с предме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„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, за Обособена позиция (изписва се № и наименование  на обособената позиция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bg-BG"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 г.</w:t>
        <w:tab/>
        <w:tab/>
        <w:tab/>
        <w:tab/>
        <w:tab/>
        <w:t>Подпис и печат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bg-BG" w:eastAsia="ar-SA"/>
        </w:rPr>
        <w:t>Забележка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 w:eastAsia="ar-SA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ar-SA"/>
        </w:rPr>
        <w:t>Декларацията се попълва от представляващите/управляващите участника.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</w:r>
      <w:r>
        <w:br w:type="page"/>
      </w:r>
    </w:p>
    <w:p>
      <w:pPr>
        <w:pStyle w:val="Normal"/>
        <w:keepNext w:val="true"/>
        <w:spacing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  <w:t xml:space="preserve">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 9а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keepLines/>
        <w:numPr>
          <w:ilvl w:val="0"/>
          <w:numId w:val="0"/>
        </w:numPr>
        <w:spacing w:lineRule="auto" w:line="240" w:before="20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Д Е К Л А Р А Ц И 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липса на обстоятелствата по чл. 93, ал. 1, б. „е” от Регламент (ЕО, Евратом) № 1605/2002 на Съвета от 25 юни 2002 г. относно Финансовия регламент, приложим към общия бюджет на Европейските общности,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изменен с Регламент (ЕО, Евратом) № 1995/2006 на Съвета от 13 декември 2006 г.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олуподписаният/та............................................................................, ЕГН....................., притежаващ/ща л.к.№ ....................., издадена на ................................ г. от ....................,  в качеството си на........................................................ на .......................................................................... (управител, изпълнителен директор, друго)     (изписва се фирмата и правно-огранизационната й форма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ИК .........................., със седалище ............................................и адрес на управление .......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тел./факс 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„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, за Обособена позиция (изписва се № и наименование  на обособената позиция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Е К Л А Р И Р А М, Ч 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 представлявания от мен участник не са налице обстоятелствата, предвидени в чл. 93, ал. 1, б. „е” от Регламент (ЕО, Евратом) № 1605/2002 на Съвета на ЕС, приложим към общия бюджет на Европейските общности;</w:t>
      </w:r>
    </w:p>
    <w:p>
      <w:pPr>
        <w:pStyle w:val="Normal"/>
        <w:spacing w:lineRule="auto" w:line="240" w:before="0" w:after="0"/>
        <w:ind w:right="-157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15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отговорността, която нося съгласно чл. 313 от Наказателния кодекс на Република Българ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right" w:pos="2160" w:leader="dot"/>
          <w:tab w:val="right" w:pos="495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</w:t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          </w:t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дпис и печат.......................</w:t>
      </w:r>
      <w:r>
        <w:br w:type="page"/>
      </w:r>
    </w:p>
    <w:p>
      <w:pPr>
        <w:pStyle w:val="Normal"/>
        <w:tabs>
          <w:tab w:val="clear" w:pos="720"/>
          <w:tab w:val="right" w:pos="2160" w:leader="dot"/>
          <w:tab w:val="right" w:pos="4950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 9б</w:t>
      </w:r>
    </w:p>
    <w:p>
      <w:pPr>
        <w:pStyle w:val="Normal"/>
        <w:tabs>
          <w:tab w:val="clear" w:pos="720"/>
          <w:tab w:val="right" w:pos="2160" w:leader="dot"/>
          <w:tab w:val="right" w:pos="4950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right" w:pos="2160" w:leader="dot"/>
          <w:tab w:val="right" w:pos="495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във връзка с Общи насоки за избягване на конфликт на интереси по смисъла на чл. 52 от Регламент 1605/2002 и за спазване принципа на безпристрастност и незавсимост при управление на Оперативните програми, съфинансирани от Структурните и Кохезионния фондове на Е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олуподписаният/та............................................................................, ЕГН....................., притежаващ/ща л.к.№ ....................., издадена на ................................ г. от ....................,  в качеството си на........................................................ на .......................................................................... (управител, изпълнителен директор, друго)     (изписва се фирмата и правно-огранизационната й форма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ИК .........................., със седалище ............................................и адрес на управление ..................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тел./факс 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 в процедура за възлагане на обществена поръчка с предмет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„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, за Обособена позиция (изписва се № и наименование  на обособената позиция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Е К Л А Р И Р А М, Ч Е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участникът ................................................................. не се представлява от лице, което през последната една година, считано от датата на подаване на оферта от участника, е било назначено на трудово или служебно правоотношение в Управляващия орган или Междинното звено на ОП „Регионално развитие” 2007-2013;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участникът ................................................................. няма сключен трудов или друг договор за изпълнение на ръководни или контролни функции с лице, което през последната една година, считано от датата на подаване на оферта от участника, е било назначено на трудово или служебно правоотношение в Управляващия орган или Междинното звено на ОП „Регионално развитие” 2007-2013;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лице, което през последната една година, считано от датата на подаване на оферта от участника, е било назначено на трудово или служебно правоотношение в Управляващия органи или Междинното звено на ОП „Регионално развитие” 2007-2013, не притежава дялове от капитала на представлявания от мен участник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. представляваният от мен участник не е сключил договор за консултантски услуги с лице, което през последната една година, считано от датата на подаване на оферта от участника, е било назначено на трудово или служебно правоотношение в Управляващия орган или Междинното звено на ОП „Регионално развитие” 2007-201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right" w:pos="2160" w:leader="dot"/>
          <w:tab w:val="right" w:pos="495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</w:t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          </w:t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дпис и печат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bg-BG" w:eastAsia="ar-SA"/>
        </w:rPr>
        <w:t>Забележка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 w:eastAsia="ar-SA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ar-SA"/>
        </w:rPr>
        <w:t>Декларацията се попълва от представляващите/управляващите участника. Когато участникът е юридическо лице, е достатъчно подаване на декларация от едно от лицата, които могат самостоятелно да го представляват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bg-BG" w:eastAsia="ar-SA"/>
        </w:rPr>
      </w:r>
    </w:p>
    <w:p>
      <w:pPr>
        <w:pStyle w:val="Normal"/>
        <w:keepNext w:val="true"/>
        <w:spacing w:before="0" w:after="0"/>
        <w:ind w:left="6372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 10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pacing w:before="0" w:after="0"/>
        <w:ind w:hanging="3432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 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ме и адрес на Възложителя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естени сме, че нашият Клиент,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[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именование и адрес на участни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],  наричан за краткост по-долу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УЧАСТНИ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ще участва в откритата с Ваше Решение №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  <w:t>/</w:t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г. [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] процедура за възлагане на обществена поръчка с обект: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[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описва се обектът и съответната обособена позиция, както и идентификационният номер, ако има такива</w:t>
      </w:r>
      <w:r>
        <w:rPr>
          <w:rFonts w:cs="Times New Roman" w:ascii="Times New Roman" w:hAnsi="Times New Roman"/>
          <w:sz w:val="24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 xml:space="preserve">УЧАСТНИКЪ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словом: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) [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cs="Times New Roman" w:ascii="Times New Roman" w:hAnsi="Times New Roman"/>
          <w:sz w:val="24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ато се има предвид гореспоменатото, ние ______________ [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именование и адрес на 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словом: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) [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cs="Times New Roman" w:ascii="Times New Roman" w:hAnsi="Times New Roman"/>
          <w:sz w:val="24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ази гаранция влиза в сила, от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часа на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  <w:t>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[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cs="Times New Roman" w:ascii="Times New Roman" w:hAnsi="Times New Roman"/>
          <w:sz w:val="24"/>
          <w:szCs w:val="24"/>
          <w:lang w:val="bg-BG"/>
        </w:rPr>
        <w:t>]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освен ако отговорността ни по тази гаранция не бъде автоматично удължена, в случай че УЧАСТНИКЪТ обжалва решението Ви за определяне на изпълнител, до решаване на спор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 и печат,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БАНКА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ПРА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оборота от строителство за последните 3 /три/ приключили финансови години  (2010, 2011, 2012 г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одишен оборот от строителство за всяка от последните три годин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дишен оборот от строител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г.                 </w:t>
        <w:tab/>
        <w:tab/>
        <w:tab/>
        <w:t>Подпис и печат......................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softHyphen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276" w:right="1133" w:gutter="0" w:header="706" w:top="1267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 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ПИСЪ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основните договори за извършени дейности с предмет, подобен на предмета на обществената поръчка, през последните 5/пет/ години  - до датата на подаване на оферта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8837295" cy="16548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7295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1773"/>
                              <w:gridCol w:w="4039"/>
                              <w:gridCol w:w="2126"/>
                              <w:gridCol w:w="1636"/>
                              <w:gridCol w:w="3893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44" w:firstLine="44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  <w:t>Дата на завършване</w:t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  <w:t>Предмет на договора/Описание на основните дей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  <w:t>Стойно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  <w:t>/лева без ДДС/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  <w:t>Възложител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  <w:t>Данни за контакт на възложителя (лице, адрес, телефон,факс, e-mai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85pt;height:130.3pt;mso-wrap-distance-left:0pt;mso-wrap-distance-right:9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1773"/>
                        <w:gridCol w:w="4039"/>
                        <w:gridCol w:w="2126"/>
                        <w:gridCol w:w="1636"/>
                        <w:gridCol w:w="3893"/>
                      </w:tblGrid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-44" w:firstLine="4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val="bg-BG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val="bg-BG"/>
                              </w:rPr>
                              <w:t>Дата на завършване</w:t>
                            </w:r>
                          </w:p>
                        </w:tc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val="bg-BG"/>
                              </w:rPr>
                              <w:t>Предмет на договора/Описание на основните дейност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val="bg-BG"/>
                              </w:rPr>
                              <w:t>Стойнос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val="bg-BG"/>
                              </w:rPr>
                              <w:t>/лева без ДДС/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val="bg-BG"/>
                              </w:rPr>
                              <w:t>Възложител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lang w:val="bg-BG"/>
                              </w:rPr>
                              <w:t>Данни за контакт на възложителя (лице, адрес, телефон,факс, e-mai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В случай на необходимост, добавете редо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Като доказателство за доброто изпълнение на посочените договори, прилагаме: 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г.                 </w:t>
        <w:tab/>
        <w:tab/>
        <w:tab/>
        <w:tab/>
        <w:tab/>
        <w:tab/>
        <w:tab/>
        <w:tab/>
        <w:tab/>
        <w:tab/>
        <w:t>Подпис и печат.......................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276" w:right="1133" w:gutter="0" w:header="706" w:top="762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1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ПИСЪ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собствена и/или наета строителна техника, необходима за изпълнението на обек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0335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21"/>
        <w:gridCol w:w="2268"/>
        <w:gridCol w:w="2126"/>
        <w:gridCol w:w="1933"/>
      </w:tblGrid>
      <w:tr>
        <w:trPr>
          <w:trHeight w:val="10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Марка, модел и регистрационен ном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обстве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дата на придобиване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е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по силата на договор №, дата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Подпис и печат.......................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276" w:right="1133" w:gutter="0" w:header="450" w:top="1267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  <w:t>дата на подписване)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 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 П И С Ъ 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 xml:space="preserve">НА инженерно–техническиЯ състав от физически лица, ангажиран за изпълнението 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обществената поръч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tbl>
      <w:tblPr>
        <w:tblW w:w="13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56"/>
        <w:gridCol w:w="2552"/>
        <w:gridCol w:w="2977"/>
        <w:gridCol w:w="3260"/>
      </w:tblGrid>
      <w:tr>
        <w:trPr>
          <w:trHeight w:val="14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ние и специално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 трудов стаж по специалността в годи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частникът задължително трябва да приложи за изброените в таблицата лица следните доказателствени документи: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верено копие от диплома за завършено образование; 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верени копия от документи, удостоверяващи придобит трудов стаж по специалността и опит на подобна позиция (копие от трудова книжка, референции от работодател и/или възложител за конкретен проект, др.);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верени копия от релевантни дипломи/лицензи/удостоверения за Отговорник по контрола на качеството и Координатор по безопасност и здраве, както и референции и/или удостоверения от работодател и/или възложител, доказващи опита на подобна позиц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кларирам, че, ако бъда избран за изпълнител при сключване на договор ще представя доказателства, че съм изпълнил задълженията си във връзка с чл. 163а от З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г.                                              </w:t>
        <w:tab/>
        <w:tab/>
        <w:tab/>
        <w:tab/>
        <w:tab/>
        <w:tab/>
        <w:tab/>
        <w:tab/>
        <w:t>Подпис и печат.......................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276" w:right="1133" w:gutter="0" w:header="706" w:top="1411" w:footer="706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1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ВТОБИОГРАФ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ПОЗИЦИЯ: 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Трите имен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РАЗОВАНИЕ</w:t>
      </w:r>
    </w:p>
    <w:p>
      <w:pPr>
        <w:pStyle w:val="Normal"/>
        <w:spacing w:before="120" w:after="120"/>
        <w:rPr/>
      </w:pP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Учебно за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[от дата – до дата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Учебно за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[от дата – до дата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Курс/ Прогр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Наименовани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Сертификат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СТОЯЩА МЕСТОРАБОТА И ДЛЪЖНОСТ</w:t>
      </w:r>
    </w:p>
    <w:p>
      <w:pPr>
        <w:pStyle w:val="Normal"/>
        <w:spacing w:before="120" w:after="120"/>
        <w:ind w:left="454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ОФЕСИОНАЛЕН ОПИ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.1. Професионален опит, свързан с предмета на поръчката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рганиз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ери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рганиз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ери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ОМПЮТЪРНИ И ДРУГИ УМЕНИЯ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СНОВНИ КВАЛИФИКАЦИИ, свързани с предмета на поръчката и длъжността</w:t>
      </w:r>
    </w:p>
    <w:p>
      <w:pPr>
        <w:pStyle w:val="Normal"/>
        <w:numPr>
          <w:ilvl w:val="0"/>
          <w:numId w:val="3"/>
        </w:numPr>
        <w:spacing w:before="240" w:after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0" w:after="0"/>
        <w:ind w:left="454" w:hanging="0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 за качественото изработване на предмета на поръчката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                                                                </w:t>
        <w:tab/>
        <w:tab/>
        <w:tab/>
        <w:tab/>
        <w:t xml:space="preserve">   Подпис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keepNext w:val="true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 16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pacing w:before="0" w:after="0"/>
        <w:ind w:hanging="3432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0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естени сме, че нашият Клиент,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[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именование и адрес на участни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],  наричан за краткост по-долу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 Ваше Решение №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 xml:space="preserve"> / </w:t>
      </w:r>
      <w:r>
        <w:rPr>
          <w:rFonts w:cs="Times New Roman" w:ascii="Times New Roman" w:hAnsi="Times New Roman"/>
          <w:sz w:val="24"/>
          <w:szCs w:val="24"/>
          <w:lang w:val="bg-BG"/>
        </w:rPr>
        <w:t>г. [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сочва се № и дата на Решението за класир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] е класиран на първо място в процедурата за възлагане на обществена поръчка с обект: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[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описва се обектът и съответната обособена позиц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], с което е определен за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 xml:space="preserve">Изпълнител </w:t>
      </w:r>
      <w:r>
        <w:rPr>
          <w:rFonts w:cs="Times New Roman" w:ascii="Times New Roman" w:hAnsi="Times New Roman"/>
          <w:sz w:val="24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% [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сочва се размерът от Обявлени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словом: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) [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cs="Times New Roman" w:ascii="Times New Roman" w:hAnsi="Times New Roman"/>
          <w:sz w:val="24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ато се има предвид гореспоменатото, ние ______________ [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Бан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словом: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) [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cs="Times New Roman" w:ascii="Times New Roman" w:hAnsi="Times New Roman"/>
          <w:sz w:val="24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говорността ни по тази гаранция  ще изтече на  ____________[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cs="Times New Roman" w:ascii="Times New Roman" w:hAnsi="Times New Roman"/>
          <w:sz w:val="24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освен ако в процеса на изпълнение на договора за обществена поръчка възникне спор между страните, който е внесен за решаване от компетентен съд, и отговорността ни по тази гаранция не се удължи до окончателното произнасяне на компетентния съ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дпис и печа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БАНК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  <w:t>Образец №1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val="bg-BG"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  <w:lang w:val="bg-BG" w:eastAsia="ar-SA"/>
        </w:rPr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spacing w:lineRule="auto" w:line="240" w:before="0" w:after="0"/>
        <w:ind w:left="3600" w:firstLine="72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240" w:before="0" w:after="0"/>
        <w:ind w:left="3600" w:firstLine="72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ar-SA"/>
              </w:rPr>
              <w:t>Обособена позиция №....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Изписва се наименованието на обособената позиц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ar-SA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ar-SA"/>
        </w:rPr>
        <w:tab/>
        <w:t>УВАЖАЕМИ ДАМИ И ГОСПОДА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настоящото представяме нашето техническо предложение за изпълнение на обекта на обществената поръчка по обявената от Вас процедура с горепосочения предмет, съобразено с Техническите спецификации и инвестиционните проекти, неразделна част към тях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ar-SA"/>
        </w:rPr>
        <w:t>Изпълнението на предмета на настоящата обществена поръчка ще бъде в съответствие с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Издадените строителни книжа и с изискванията на чл. 169, ал. 1 - 3 на Закона за устройство на територията (ЗУТ), касаещи определената категория строителство, както и с правилата за изпълнение на строителните и монтажните работи и на мерките за опазване на живота и здравето на хората на строителната площадк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съществените изисквания към строежите, както и с технологичните изисквания за влагането на материали, изделия, продукти и други при изпълнението на строителните и монтажните рабо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изискванията за своевременното съставяне на актовете и протоколите по време на строителството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изискванията за изработване на  екзекутивната документация и нейното съхранение, както и за съхраняването на другата техническа документация по изпълнението на строеж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изискванията за съхраняването и предоставянето при поискване от останалите участници в строителството или от контролен орган на строителните книжа, заповедната книга на строежа и актовете и протоколите, съставени по време на строителството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направената регистрация по чл. 3, ал. 2 от Закона за Камарата на строителите за съответната група и категория строеж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Наредба №2 от 31.07.2003 г. за въвеждане в експлоатация на строежите в РБългария и минимални гаранционни срокове за изпълнени СМР, съоръжения и строителни обек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Наредбата за условията и реда за задължително застраховане в проектирането и строителството (приета с ПМС No 38 от 2004 г.; обн. ДВ,бр.17 от 2 март 2004 г.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Цялата действаща нормативна уредба и приложими стандарти, свързани с изпълнението на обществената поръчка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Дейностите,, които ще извършим за изпълнение на поръчката са подробно описани в Образец Nо 17.1 - Подробно описание на изпълнението на поръчката.</w:t>
      </w:r>
    </w:p>
    <w:p>
      <w:pPr>
        <w:pStyle w:val="Normal"/>
        <w:autoSpaceDE w:val="false"/>
        <w:spacing w:lineRule="auto" w:line="240" w:before="60" w:after="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Ако бъдем избрани за Изпълнител на обществената поръчка, ние сме съгласни да представим гаранция за изпълнение на задълженията по договора в размер на 3% от стойността на договора.</w:t>
      </w:r>
    </w:p>
    <w:p>
      <w:pPr>
        <w:pStyle w:val="Normal"/>
        <w:autoSpaceDE w:val="false"/>
        <w:spacing w:lineRule="auto" w:line="240" w:before="60" w:after="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Ние потвърждаваме, че настоящата оферта е съобразена с изискванията посочени в документацията за участие в процедурата. Съгласни сме валидността на нашата оферта да бъде ....... календарни дни от крайния срок за получаване на офертите.</w:t>
      </w:r>
    </w:p>
    <w:p>
      <w:pPr>
        <w:pStyle w:val="Normal"/>
        <w:suppressAutoHyphens w:val="tru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 xml:space="preserve">В случай, че бъдем определени за Изпълнител, ние ще представим всички документи съгласно чл. 47, ал. 10 от ЗОП и Указанията към участниците, необходими за подписване на договора в 7 (седем) дневен срок от получаване на уведомлението В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Гаранционните срокове, които предлагаме за отделните строителни и монтажни работи, предмет на поръчката, са както следва (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ar-SA"/>
        </w:rPr>
        <w:t>описват се предлаганите сроковете за конкретните видове работи</w:t>
      </w: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)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........................................................</w:t>
      </w:r>
    </w:p>
    <w:p>
      <w:pPr>
        <w:pStyle w:val="Normal"/>
        <w:suppressAutoHyphens w:val="true"/>
        <w:spacing w:lineRule="auto" w:line="240" w:before="0" w:after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 xml:space="preserve">В случай, че бъдем определени за Изпълнител, ние се задължаваме да наемем за времето на изпълнение на строителните и монтажните работи минимум 10 безработни лица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ar-SA"/>
        </w:rPr>
        <w:t>(за обособена позиция 1)</w:t>
      </w: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 xml:space="preserve">/ минимум 5 безработни лица </w:t>
      </w:r>
      <w:r>
        <w:rPr>
          <w:rFonts w:eastAsia="Times New Roman" w:cs="Times New Roman" w:ascii="Times New Roman" w:hAnsi="Times New Roman"/>
          <w:i/>
          <w:sz w:val="24"/>
          <w:szCs w:val="24"/>
          <w:lang w:val="bg-BG" w:eastAsia="ar-SA"/>
        </w:rPr>
        <w:t>(за всяка една от обособени позиции 2, 3, 4, 5, 6, 7, 8, 9, 10, 11) – ненужното се изтрив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 xml:space="preserve">, регистирирани в Дирекция „Бюро по труда” – Стара Загора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риложения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бразец Nо 17.1 - Подробно описание на на изпълнението на поръчката. </w:t>
      </w:r>
    </w:p>
    <w:p>
      <w:pPr>
        <w:pStyle w:val="Normal"/>
        <w:suppressAutoHyphens w:val="true"/>
        <w:spacing w:lineRule="auto" w:line="480" w:before="0" w:after="0"/>
        <w:ind w:left="288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ar-SA"/>
        </w:rPr>
        <w:t xml:space="preserve">   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276" w:right="1133" w:gutter="0" w:header="706" w:top="1267" w:footer="706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ar-SA"/>
        </w:rPr>
        <w:t>Дат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ar-SA"/>
        </w:rPr>
        <w:t xml:space="preserve"> </w:t>
        <w:tab/>
        <w:tab/>
        <w:tab/>
        <w:tab/>
        <w:tab/>
        <w:tab/>
        <w:tab/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Подпис и печат:......................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17.1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дробно описание на изпълнението на поръчка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Описание на предвижданите за влагане материал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(Участникът описва (в таблицата по-долу) детайлно вида и качеството на материалите, които смята да вложи при изпълнението на дейностите –  настилки,  облицовки, тактилни плочи, бетони и небходими към тях добавки, бетонови изделия, пясък, баластра, фракции, асфалт и битумни смеси, тръби и фитинги, спирателна и присъединителна арматура, кабели и тръбна мрежа за тях, детски и спортни съоръжения </w:t>
      </w:r>
      <w:r>
        <w:rPr/>
        <w:t>и др. Участникът описва и всички сертификати за продуктово съответствие и разрешения за влагане за различните продукти, като посочи производителя и приложи към настоящото техническо предложение заверени копия от документи, удостоверяващи съответствието на продуктите и годността им в сътветствие с тяхното приложение. В таблицата не се включват елементи на градското обзавеждане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923"/>
        <w:gridCol w:w="1559"/>
        <w:gridCol w:w="2693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родукт/материал по количествена смет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редложение на участника с описание на спецификаци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роизводител/ Доставч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риложени сертификати и/или декларации за съответствие и/или др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....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Организация и изпълнение на строителните рабо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1 Дейности и ресурси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Участникът описва в детайли начина на изпълнение на поръчката, последователност на предвижданите дейности; технологии за извършване на дейностите; механизация, която ще се използва при различните дейности; човешкия ресурс, необходим за изпълнението както на целия обект, така и на отделните видове строителни задачи; координацията с останалите участници в строителния процес и заинтересовани страни. Участникът прилага диаграма на работната ръка и диаграма на механизация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2 Мрежови график с линейни диаграми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(Участникът следва да опише и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визуализир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(в графичен или табличен вид) всички видове рабти по КС времетраенето, технологичната последователност, технологичното време за изчакване между отделните видове рабо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ерки за намаляване на затрудненията за живущите и бизнеса (собственици, наематели на търговски площи) в целевата зона, обект на интервенция, при изпълнение на СМР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Участникът анализира аспектите на ежедневието и проявленията на отрицателно влияние на строителния процес върху тях на база предвидените работи в одобрения инвестиционен проект, конкретните особености на обекта и опита на участника при изпълнението на подобни обекти, като определя адекватни, достатъчни и приложими мерки за намаляване на затрудненията по всеки един от идентифицираните от възложителя аспекти на ежедневието, а именно: 1. достъп; 2. външна среда (шум, запрашеност, замърсяване); 3. предоставяне на комунални услуги (водо-, електро-, газоснабдяване, сметосъбиране)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 Стратегия за управление на рис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(Участникът анализира дефинираните от Възложителя рискове, формите на тяхното проявление, вероятността от възникване и степента на влияние, като за всяка форма на проявление идентифицира подходящи мерки за преодотвратяване на настъпването и/или минимизиране/елиминиране на последиците, така че договорът да бъде завършен в определения в техническите спецификации обем, качество, срок, както и в рамките на предложената от участника цена)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ar-SA"/>
        </w:rPr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276" w:right="1133" w:gutter="0" w:header="706" w:top="1267" w:footer="706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ar-SA"/>
        </w:rPr>
        <w:t>Дат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ar-SA"/>
        </w:rPr>
        <w:t xml:space="preserve"> </w:t>
        <w:tab/>
        <w:tab/>
        <w:tab/>
        <w:tab/>
        <w:tab/>
        <w:tab/>
        <w:tab/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bg-BG" w:eastAsia="ar-SA"/>
        </w:rPr>
        <w:t>Подпис и печат:......................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Образец № 18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ind w:left="4320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ind w:firstLine="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РОК ЗА ИЗПЪЛНЕНИЕ</w:t>
      </w:r>
    </w:p>
    <w:p>
      <w:pPr>
        <w:pStyle w:val="Normal"/>
        <w:spacing w:before="0" w:after="0"/>
        <w:ind w:firstLine="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а обществена поръчк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едм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т ................................................................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именование на участника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оженият от нас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рок за изпълнение на строителството, предмет на настоящата обществена поръчка по Обособена позиция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изписва се № и наименование  на обособената позиция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.......... 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ловом</w:t>
      </w:r>
      <w:r>
        <w:rPr>
          <w:rFonts w:cs="Times New Roman" w:ascii="Times New Roman" w:hAnsi="Times New Roman"/>
          <w:sz w:val="24"/>
          <w:szCs w:val="24"/>
          <w:lang w:val="bg-BG"/>
        </w:rPr>
        <w:t>)  календарни дни.</w:t>
      </w:r>
    </w:p>
    <w:p>
      <w:pPr>
        <w:pStyle w:val="Normal"/>
        <w:widowControl w:val="false"/>
        <w:snapToGrid w:val="false"/>
        <w:spacing w:lineRule="auto" w:line="36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snapToGrid w:val="false"/>
        <w:spacing w:lineRule="auto" w:line="36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snapToGrid w:val="false"/>
        <w:spacing w:lineRule="auto" w:line="36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: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Подпис и печат......................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  <w:t>Образец №19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 w:eastAsia="ar-SA"/>
        </w:rPr>
        <w:tab/>
        <w:tab/>
        <w:tab/>
        <w:tab/>
        <w:tab/>
        <w:tab/>
        <w:tab/>
        <w:tab/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position w:val="8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ar-SA"/>
              </w:rPr>
              <w:t>Обособена позиция №....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Изписва се наименованието на обособената позиц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в връзка обявената процедура за възлагане на горепосочената поръчка, Ви представяме нашето ценово предложение за сумата от ........................................................... лева, 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ловом</w:t>
      </w:r>
      <w:r>
        <w:rPr>
          <w:rFonts w:cs="Times New Roman" w:ascii="Times New Roman" w:hAnsi="Times New Roman"/>
          <w:sz w:val="24"/>
          <w:szCs w:val="24"/>
          <w:lang w:val="bg-BG"/>
        </w:rPr>
        <w:t>), без ДДС. Посочената цена включва всички разходи, необходими за извършване на строителните работи в съответствие с инвестиционните проекти, така че обектът да бъде въведен в експлоатац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Цената за СМР е образувана въз основа на анализ на цените (Образец № 19.1), като формираните единични цени са отразени в Количествено-стойностните сметки (Образец № 19.2)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, че възникне необходимост от извършване на непредвидени работи, след надлежно задание от Възложителя и авторския надзор, остойностяването на количествените промени ще извършваме при същите параметри на ценообразуване, както в анализите на единичните цени приложени към настоящото ценово предлож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условие, че бъдем избрани за Изпълнител на обществената поръчка, ние сме съгласни да представим гаранция  за изпълнение на задълженията по договора в размер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%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от приетата договорна стойност без ДД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Я:</w:t>
      </w:r>
    </w:p>
    <w:p>
      <w:pPr>
        <w:pStyle w:val="Normal"/>
        <w:shd w:fill="FFFFFF" w:val="clear"/>
        <w:tabs>
          <w:tab w:val="clear" w:pos="720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разец №19.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bg-BG"/>
        </w:rPr>
        <w:t>Анализ за образуване на единични цени (и на електронен носител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разец №19.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Количествено-стойностна сметка за изпълнение на СМР (и на електронен носител)</w:t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 w:before="0" w:after="0"/>
        <w:ind w:left="60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: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Подпис и печат.......................</w:t>
      </w:r>
      <w:r>
        <w:br w:type="page"/>
      </w:r>
    </w:p>
    <w:p>
      <w:pPr>
        <w:pStyle w:val="Normal"/>
        <w:spacing w:lineRule="auto" w:line="360" w:before="0" w:after="0"/>
        <w:ind w:left="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 w:before="0" w:after="0"/>
        <w:ind w:left="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bg-BG"/>
        </w:rPr>
        <w:t>Образец 19.1 към Ценова офер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tbl>
      <w:tblPr>
        <w:tblW w:w="11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3420"/>
        <w:gridCol w:w="1167"/>
        <w:gridCol w:w="1340"/>
        <w:gridCol w:w="1780"/>
        <w:gridCol w:w="1300"/>
        <w:gridCol w:w="163"/>
      </w:tblGrid>
      <w:tr>
        <w:trPr>
          <w:trHeight w:val="300" w:hRule="atLeast"/>
        </w:trPr>
        <w:tc>
          <w:tcPr>
            <w:tcW w:w="10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Анализ за образуване на единични цени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10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Име на участника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според номенклатурата (по УСН, ТНС или СЕК)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Наименование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Ед.мярка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Разходни норм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Единична цена /лева без ДДС/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Сума /лева без ДДС/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 xml:space="preserve">Анализ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МАТЕРИАЛИ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МЕХАНИЗАЦИЯ 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ТРУД 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ДОПЪЛНИТЕЛНИ РАЗХОДИ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Доп.р.механизация (%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Доп.р-ди труд (%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Всичко преки (материали, механизация и труд, без допълнителн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Общо допълнителни р-д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Начисления (%) (печалба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bg-BG"/>
              </w:rPr>
              <w:t>Обща цена 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Указания: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Анализите, въз основа на които са определени единичните цени на всички СМР, влизащи в състава на КСС, следва да бъдат изготвени във формат Excel. Анализите могат да бъдат изготвени и със специализиран софтуер от типа на Building Manager, Gaudi или друг, но задължително трябва да бъдат експортирани в настоящия образец в Excel, като в клетките се поставят формулите за изчисление (в случай че не се експортират от съответната програма). „Единична цена /лева без ДДС/” и „Сума /лева без ДДС/” се закръглят с точност до втория знак след десетичната запетая. „Сума /лева без ДДС/” е произведение на „Разходни норми” и „Единична цена /лева без ДДС/”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разец №19.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Образец 19.2 е предстявен в отделни файлове за всяка обособена позиция в 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Excel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формат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личествено-стойностната сметка се изготвя във формат Excel. Електронният й вариант се предава със зададени формули, като „Обща цена /без ДДС/” е произведение на „Количество” и „Единична цена /без ДДС/”. Цените са в лева и стойностите им се закръгляват с точност до втория знак след десетичната запетая. „Общо” е сумата на всички „Обща цена /без ДДС/” на отделните видове работи, включени в количествената смет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ind w:left="5700" w:firstLine="672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бразец №20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олуподписаният/та………………...............................................................................,</w:t>
        <w:br/>
        <w:t>ЕГН …………….…….……..., притежаващ/ща л.к.№ ……..……..……..………, издадена на …….….……….………. г. от …………………..………………………,  в качеството си на ………………………...……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(управител, изпълнителен директор, друго) (изписва се фирмата и правно-огранизационната й форма), ЕИК ….………………..., със седалище .....................................…………….......и адрес на управление 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bg-BG"/>
        </w:rPr>
        <w:t>тел./факс 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, в качеството ми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 в процедура за възлагане на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„Строителни и монтажни работи в рамките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, за Обособена позиция (изписва се № и наименование  на обособената позиц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етих и извърших пълен оглед на обекта и се запознах с всички условия, които биха повлияли върху изпълнението, срока и цената на предложената от участника, който представлявам, офер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: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Подпис и печат.......................</w:t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276" w:right="1133" w:gutter="0" w:header="360" w:top="1267" w:footer="706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0"/>
      <w:footerReference w:type="default" r:id="rId21"/>
      <w:footnotePr>
        <w:numFmt w:val="decimal"/>
      </w:footnotePr>
      <w:type w:val="nextPage"/>
      <w:pgSz w:w="11906" w:h="16838"/>
      <w:pgMar w:left="1276" w:right="1133" w:gutter="0" w:header="180" w:top="1267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center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center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center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center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center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center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center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center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center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" w:hanging="0"/>
      <w:jc w:val="center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i/>
        <w:sz w:val="20"/>
        <w:szCs w:val="20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tabs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lang w:val="bg-BG"/>
        </w:rPr>
        <w:t xml:space="preserve">Настоящата декларация се попълва </w:t>
      </w:r>
      <w:r>
        <w:rPr>
          <w:i/>
          <w:iCs/>
          <w:lang w:val="ru-RU"/>
        </w:rPr>
        <w:t xml:space="preserve">задължително от </w:t>
      </w:r>
      <w:r>
        <w:rPr>
          <w:i/>
          <w:iCs/>
          <w:lang w:val="bg-BG"/>
        </w:rPr>
        <w:t>управляващия/представляващия участника по регистрация</w:t>
      </w:r>
      <w:r>
        <w:rPr>
          <w:i/>
          <w:iCs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 xml:space="preserve">Настоящата декларация се попълва </w:t>
      </w:r>
      <w:r>
        <w:rPr>
          <w:i/>
          <w:iCs/>
          <w:lang w:val="ru-RU"/>
        </w:rPr>
        <w:t xml:space="preserve">задължително от </w:t>
      </w:r>
      <w:r>
        <w:rPr>
          <w:i/>
          <w:iCs/>
          <w:lang w:val="bg-BG"/>
        </w:rPr>
        <w:t>управляващия участника по регистрация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1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spacing w:before="0" w:after="20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bCs/>
              <w:sz w:val="16"/>
              <w:szCs w:val="16"/>
              <w:lang w:eastAsia="bg-BG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color w:val="0000FF"/>
              <w:sz w:val="20"/>
              <w:szCs w:val="20"/>
              <w:u w:val="single"/>
            </w:rPr>
          </w:pPr>
          <w:hyperlink r:id="rId3">
            <w:r>
              <w:rPr>
                <w:rStyle w:val="InternetLink"/>
                <w:rFonts w:cs="Tahoma" w:ascii="Arial Narrow" w:hAnsi="Arial Narrow"/>
              </w:rPr>
              <w:t>www.bgregio.eu</w:t>
            </w:r>
          </w:hyperlink>
        </w:p>
        <w:p>
          <w:pPr>
            <w:pStyle w:val="Normal"/>
            <w:autoSpaceDE w:val="false"/>
            <w:spacing w:before="0" w:after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sz w:val="16"/>
              <w:szCs w:val="16"/>
              <w:lang w:val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.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3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29" name="Image4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4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autoSpaceDE w:val="false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spacing w:before="0" w:after="20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30" name="Image5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5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/>
          </w:pPr>
          <w:hyperlink r:id="rId3">
            <w:r>
              <w:rPr>
                <w:rStyle w:val="InternetLink"/>
                <w:rFonts w:cs="Tahoma" w:ascii="Arial Narrow" w:hAnsi="Arial Narrow"/>
              </w:rPr>
              <w:t>www.bgregio.eu</w:t>
            </w:r>
          </w:hyperlink>
        </w:p>
        <w:p>
          <w:pPr>
            <w:pStyle w:val="Normal"/>
            <w:autoSpaceDE w:val="false"/>
            <w:spacing w:before="0" w:after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31" name="Image6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6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jc w:val="right"/>
      <w:rPr>
        <w:lang w:val="bg-BG"/>
      </w:rPr>
    </w:pPr>
    <w:r>
      <w:rPr>
        <w:lang w:val="bg-BG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4" name="Картина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spacing w:before="0" w:after="20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5" name="Картина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Картина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/>
          </w:pPr>
          <w:hyperlink r:id="rId3">
            <w:r>
              <w:rPr>
                <w:rStyle w:val="InternetLink"/>
                <w:rFonts w:cs="Tahoma" w:ascii="Arial Narrow" w:hAnsi="Arial Narrow"/>
              </w:rPr>
              <w:t>www.bgregio.eu</w:t>
            </w:r>
          </w:hyperlink>
        </w:p>
        <w:p>
          <w:pPr>
            <w:pStyle w:val="Normal"/>
            <w:autoSpaceDE w:val="false"/>
            <w:spacing w:before="0" w:after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.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6" name="Картина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Картина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7" name="Картина 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Картина 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spacing w:before="0" w:after="20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8" name="Картина 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Картина 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/>
          </w:pPr>
          <w:hyperlink r:id="rId3">
            <w:r>
              <w:rPr>
                <w:rStyle w:val="InternetLink"/>
                <w:rFonts w:cs="Tahoma" w:ascii="Arial Narrow" w:hAnsi="Arial Narrow"/>
              </w:rPr>
              <w:t>www.bgregio.eu</w:t>
            </w:r>
          </w:hyperlink>
        </w:p>
        <w:p>
          <w:pPr>
            <w:pStyle w:val="Normal"/>
            <w:autoSpaceDE w:val="false"/>
            <w:spacing w:before="0" w:after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.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9" name="Картина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Картина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11" name="Картина 3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Картина 3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spacing w:before="0" w:after="20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12" name="Картина 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Картина 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/>
          </w:pPr>
          <w:hyperlink r:id="rId3">
            <w:r>
              <w:rPr>
                <w:rStyle w:val="InternetLink"/>
                <w:rFonts w:cs="Tahoma" w:ascii="Arial Narrow" w:hAnsi="Arial Narrow"/>
              </w:rPr>
              <w:t>www.bgregio.eu</w:t>
            </w:r>
          </w:hyperlink>
        </w:p>
        <w:p>
          <w:pPr>
            <w:pStyle w:val="Normal"/>
            <w:autoSpaceDE w:val="false"/>
            <w:spacing w:before="0" w:after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.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13" name="Картина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Картина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14" name="Картина 3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Картина 3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spacing w:before="0" w:after="20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15" name="Картина 2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Картина 2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/>
          </w:pPr>
          <w:hyperlink r:id="rId3">
            <w:r>
              <w:rPr>
                <w:rStyle w:val="InternetLink"/>
                <w:rFonts w:cs="Tahoma" w:ascii="Arial Narrow" w:hAnsi="Arial Narrow"/>
              </w:rPr>
              <w:t>www.bgregio.eu</w:t>
            </w:r>
          </w:hyperlink>
        </w:p>
        <w:p>
          <w:pPr>
            <w:pStyle w:val="Normal"/>
            <w:autoSpaceDE w:val="false"/>
            <w:spacing w:before="0" w:after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.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16" name="Картина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Картина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17" name="Картина 3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Картина 3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spacing w:before="0" w:after="20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18" name="Картина 2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Картина 2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/>
          </w:pPr>
          <w:hyperlink r:id="rId3">
            <w:r>
              <w:rPr>
                <w:rStyle w:val="InternetLink"/>
                <w:rFonts w:cs="Tahoma" w:ascii="Arial Narrow" w:hAnsi="Arial Narrow"/>
              </w:rPr>
              <w:t>www.bgregio.eu</w:t>
            </w:r>
          </w:hyperlink>
        </w:p>
        <w:p>
          <w:pPr>
            <w:pStyle w:val="Normal"/>
            <w:autoSpaceDE w:val="false"/>
            <w:spacing w:before="0" w:after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.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19" name="Картина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Картина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autoSpaceDE w:val="false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bCs/>
              <w:sz w:val="16"/>
              <w:szCs w:val="16"/>
              <w:lang w:eastAsia="bg-BG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2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color w:val="0000FF"/>
              <w:sz w:val="22"/>
              <w:szCs w:val="22"/>
              <w:u w:val="single"/>
            </w:rPr>
          </w:pPr>
          <w:hyperlink r:id="rId3">
            <w:r>
              <w:rPr>
                <w:rStyle w:val="InternetLink"/>
                <w:rFonts w:cs="Tahoma" w:ascii="Arial Narrow" w:hAnsi="Arial Narrow"/>
                <w:sz w:val="22"/>
                <w:szCs w:val="22"/>
              </w:rPr>
              <w:t>www.bgregio.eu</w:t>
            </w:r>
          </w:hyperlink>
        </w:p>
        <w:p>
          <w:pPr>
            <w:pStyle w:val="Normal"/>
            <w:autoSpaceDE w:val="false"/>
            <w:spacing w:before="0" w:after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sz w:val="16"/>
              <w:szCs w:val="16"/>
              <w:lang w:val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  <w:r>
            <w:rPr>
              <w:rFonts w:cs="ArialNarrow;Arial Unicode MS" w:ascii="Arial Narrow" w:hAnsi="Arial Narrow"/>
              <w:b/>
              <w:sz w:val="18"/>
              <w:szCs w:val="18"/>
              <w:lang w:val="sr-CS" w:eastAsia="sr-CS"/>
            </w:rPr>
            <w:t>.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2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jc w:val="right"/>
      <w:rPr>
        <w:lang w:val="bg-BG"/>
      </w:rPr>
    </w:pPr>
    <w:r>
      <w:rPr>
        <w:lang w:val="bg-BG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2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autoSpaceDE w:val="false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spacing w:before="0" w:after="20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bCs/>
              <w:sz w:val="16"/>
              <w:szCs w:val="16"/>
              <w:lang w:eastAsia="bg-BG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2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color w:val="0000FF"/>
              <w:sz w:val="20"/>
              <w:szCs w:val="20"/>
              <w:u w:val="single"/>
            </w:rPr>
          </w:pPr>
          <w:hyperlink r:id="rId3">
            <w:r>
              <w:rPr>
                <w:rStyle w:val="InternetLink"/>
                <w:rFonts w:cs="Tahoma" w:ascii="Arial Narrow" w:hAnsi="Arial Narrow"/>
              </w:rPr>
              <w:t>www.bgregio.eu</w:t>
            </w:r>
          </w:hyperlink>
        </w:p>
        <w:p>
          <w:pPr>
            <w:pStyle w:val="Normal"/>
            <w:autoSpaceDE w:val="false"/>
            <w:spacing w:before="0" w:after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sz w:val="16"/>
              <w:szCs w:val="16"/>
              <w:lang w:val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2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jc w:val="right"/>
      <w:rPr>
        <w:lang w:val="bg-BG"/>
      </w:rPr>
    </w:pPr>
    <w:r>
      <w:rPr>
        <w:lang w:val="bg-BG"/>
      </w:rPr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000760" cy="677545"/>
                <wp:effectExtent l="0" t="0" r="0" b="0"/>
                <wp:docPr id="26" name="Image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ЕВРОПЕЙСКИ ФОНД ЗА</w:t>
          </w:r>
        </w:p>
        <w:p>
          <w:pPr>
            <w:pStyle w:val="Normal"/>
            <w:autoSpaceDE w:val="false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РЕГИОНАЛНО РАЗВИТИЕ</w:t>
          </w:r>
        </w:p>
        <w:p>
          <w:pPr>
            <w:pStyle w:val="Normal"/>
            <w:autoSpaceDE w:val="false"/>
            <w:spacing w:before="0" w:after="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  <w:p>
          <w:pPr>
            <w:pStyle w:val="Normal"/>
            <w:spacing w:before="0" w:after="200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Инвестираме във Вашето бъдеще</w:t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657860" cy="657860"/>
                <wp:effectExtent l="0" t="0" r="0" b="0"/>
                <wp:docPr id="27" name="Image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</w:p>
        <w:p>
          <w:pPr>
            <w:pStyle w:val="Default"/>
            <w:spacing w:before="40" w:after="0"/>
            <w:jc w:val="center"/>
            <w:rPr/>
          </w:pPr>
          <w:hyperlink r:id="rId3">
            <w:r>
              <w:rPr>
                <w:rStyle w:val="InternetLink"/>
                <w:rFonts w:cs="Tahoma" w:ascii="Arial Narrow" w:hAnsi="Arial Narrow"/>
              </w:rPr>
              <w:t>www.bgregio.eu</w:t>
            </w:r>
          </w:hyperlink>
        </w:p>
        <w:p>
          <w:pPr>
            <w:pStyle w:val="Normal"/>
            <w:autoSpaceDE w:val="false"/>
            <w:spacing w:before="0" w:after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Проектът се осъществява с финансовата подкрепа на Оперативна програма “Регионално развитие” 2007-2013,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съфинансирана от Европейския съюз чрез Европейския фонд за</w:t>
          </w:r>
        </w:p>
        <w:p>
          <w:pPr>
            <w:pStyle w:val="Header"/>
            <w:ind w:left="-178" w:right="-404" w:hanging="0"/>
            <w:jc w:val="center"/>
            <w:rPr>
              <w:rFonts w:ascii="Arial Narrow" w:hAnsi="Arial Narrow" w:cs="ArialNarrow;Arial Unicode MS"/>
              <w:sz w:val="18"/>
              <w:szCs w:val="18"/>
              <w:lang w:val="sr-CS" w:eastAsia="sr-CS"/>
            </w:rPr>
          </w:pPr>
          <w:r>
            <w:rPr>
              <w:rFonts w:cs="ArialNarrow;Arial Unicode MS" w:ascii="Arial Narrow" w:hAnsi="Arial Narrow"/>
              <w:sz w:val="18"/>
              <w:szCs w:val="18"/>
              <w:lang w:val="sr-CS" w:eastAsia="sr-CS"/>
            </w:rPr>
            <w:t>регионално развитие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732155" cy="962660"/>
                <wp:effectExtent l="0" t="0" r="0" b="0"/>
                <wp:docPr id="28" name="Image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Оперативна програма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“</w:t>
          </w:r>
          <w:r>
            <w:rPr>
              <w:bCs/>
              <w:sz w:val="16"/>
              <w:szCs w:val="16"/>
            </w:rPr>
            <w:t>Регионално развитие”</w:t>
          </w:r>
        </w:p>
        <w:p>
          <w:pPr>
            <w:pStyle w:val="Normal"/>
            <w:spacing w:before="0" w:after="0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2007 – 2013</w:t>
          </w:r>
        </w:p>
      </w:tc>
    </w:tr>
  </w:tbl>
  <w:p>
    <w:pPr>
      <w:pStyle w:val="Header"/>
      <w:jc w:val="right"/>
      <w:rPr>
        <w:lang w:val="bg-BG"/>
      </w:rPr>
    </w:pPr>
    <w:r>
      <w:rPr>
        <w:lang w:val="bg-BG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ahoma"/>
      <w:b/>
      <w:spacing w:val="20"/>
      <w:sz w:val="20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eastAsia="Times New Roman" w:cs="Tahoma"/>
      <w:b/>
      <w:spacing w:val="20"/>
      <w:lang w:val="bg-BG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amedocreference">
    <w:name w:val="samedocreferen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odyText2Char">
    <w:name w:val="Body Text 2 Char"/>
    <w:qFormat/>
    <w:rPr>
      <w:sz w:val="22"/>
      <w:szCs w:val="22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odyTextIndent2Char">
    <w:name w:val="Body Text Indent 2 Char"/>
    <w:qFormat/>
    <w:rPr>
      <w:sz w:val="22"/>
      <w:szCs w:val="22"/>
      <w:lang w:val="bg-BG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24">
    <w:name w:val="Font Style224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val="bg-BG"/>
    </w:rPr>
  </w:style>
  <w:style w:type="character" w:styleId="PageNumber">
    <w:name w:val="Page Number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3Char">
    <w:name w:val="Body Text 3 Char"/>
    <w:qFormat/>
    <w:rPr>
      <w:sz w:val="16"/>
      <w:szCs w:val="16"/>
      <w:lang w:val="bg-BG"/>
    </w:rPr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character" w:styleId="FontStyle177">
    <w:name w:val="Font Style177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bCs/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bg-BG"/>
    </w:rPr>
  </w:style>
  <w:style w:type="paragraph" w:styleId="CharCharCharCharCharCharCharCharCharCharCharCharCharChar">
    <w:name w:val=" Char Char Char Знак Знак Char Char Char Char Char Char Char Char Char Знак Знак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 w:before="0" w:after="0"/>
      <w:ind w:firstLine="768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4"/>
      <w:szCs w:val="24"/>
      <w:lang w:val="bg-BG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  <w:lang w:val="bg-BG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  <w:szCs w:val="24"/>
      <w:lang w:val="bg-BG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  <w:style w:type="paragraph" w:styleId="Xl86">
    <w:name w:val="xl8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  <w:style w:type="paragraph" w:styleId="Xl87">
    <w:name w:val="xl87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bg-BG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bg-BG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bg-BG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51">
    <w:name w:val="xl151"/>
    <w:basedOn w:val="Normal"/>
    <w:qFormat/>
    <w:pPr>
      <w:pBdr>
        <w:top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52">
    <w:name w:val="xl152"/>
    <w:basedOn w:val="Normal"/>
    <w:qFormat/>
    <w:pPr>
      <w:pBdr>
        <w:top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bg-BG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bg-BG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bg-BG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bg-BG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2" w:leader="dot"/>
      </w:tabs>
      <w:jc w:val="both"/>
    </w:pPr>
    <w:rPr>
      <w:rFonts w:ascii="Times New Roman" w:hAnsi="Times New Roman" w:cs="Times New Roman"/>
      <w:i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>
      <w:lang w:val="bg-BG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432" w:before="0" w:after="0"/>
      <w:ind w:firstLine="816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144">
    <w:name w:val="Style144"/>
    <w:basedOn w:val="Normal"/>
    <w:qFormat/>
    <w:pPr>
      <w:widowControl w:val="false"/>
      <w:autoSpaceDE w:val="false"/>
      <w:spacing w:lineRule="exact" w:line="433" w:before="0" w:after="0"/>
      <w:ind w:firstLine="828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12" w:before="0" w:after="0"/>
      <w:ind w:firstLine="1133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8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2" w:before="0" w:after="0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 w:before="0" w:after="0"/>
      <w:ind w:firstLine="706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69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8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 w:cs="Calibri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Times New Roman" w:cs="Calibri"/>
      <w:color w:val="FF000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eastAsia="Times New Roman" w:cs="Calibri"/>
      <w:color w:val="00000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eastAsia="Times New Roman" w:cs="Calibri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eastAsia="Times New Roman" w:cs="Calibri"/>
      <w:sz w:val="28"/>
      <w:szCs w:val="28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eastAsia="Times New Roman" w:cs="Calibri"/>
      <w:sz w:val="28"/>
      <w:szCs w:val="28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eastAsia="Times New Roman" w:cs="Calibri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eastAsia="Times New Roman" w:cs="Calibri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eastAsia="Times New Roman" w:cs="Calibri"/>
      <w:color w:val="00000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bg-BG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  <w:lang w:val="bg-BG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  <w:lang w:val="bg-BG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  <w:lang w:val="bg-BG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  <w:lang w:val="bg-BG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  <w:lang w:val="bg-BG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  <w:lang w:val="bg-BG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  <w:lang w:val="bg-BG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  <w:lang w:val="bg-BG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  <w:lang w:val="bg-BG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sz w:val="20"/>
      <w:szCs w:val="20"/>
      <w:lang w:val="bg-BG"/>
    </w:rPr>
  </w:style>
  <w:style w:type="paragraph" w:styleId="Xl180">
    <w:name w:val="xl18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sz w:val="20"/>
      <w:szCs w:val="20"/>
      <w:lang w:val="bg-BG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sz w:val="20"/>
      <w:szCs w:val="20"/>
      <w:lang w:val="bg-BG"/>
    </w:rPr>
  </w:style>
  <w:style w:type="paragraph" w:styleId="Xl182">
    <w:name w:val="xl18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sz w:val="20"/>
      <w:szCs w:val="20"/>
      <w:lang w:val="bg-BG"/>
    </w:rPr>
  </w:style>
  <w:style w:type="paragraph" w:styleId="Xl183">
    <w:name w:val="xl18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sz w:val="20"/>
      <w:szCs w:val="20"/>
      <w:lang w:val="bg-BG"/>
    </w:rPr>
  </w:style>
  <w:style w:type="paragraph" w:styleId="Xl184">
    <w:name w:val="xl18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sz w:val="20"/>
      <w:szCs w:val="20"/>
      <w:lang w:val="bg-BG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  <w:lang w:val="bg-BG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hd w:fill="BFBFB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  <w:lang w:val="bg-BG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32:00Z</dcterms:created>
  <dc:creator>Ирена В. Дончева</dc:creator>
  <dc:description/>
  <dc:language>en-US</dc:language>
  <cp:lastModifiedBy>Ирена В. Дончева</cp:lastModifiedBy>
  <dcterms:modified xsi:type="dcterms:W3CDTF">2013-04-04T13:33:00Z</dcterms:modified>
  <cp:revision>1</cp:revision>
  <dc:subject/>
  <dc:title/>
</cp:coreProperties>
</file>