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8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autoSpaceDE w:val="false"/>
        <w:spacing w:lineRule="auto" w:line="360"/>
        <w:rPr>
          <w:rFonts w:eastAsia="Verdana-Bold;Microsoft YaHei"/>
          <w:b/>
          <w:b/>
          <w:bCs/>
          <w:i/>
          <w:i/>
          <w:spacing w:val="2"/>
          <w:lang w:val="bg-BG"/>
        </w:rPr>
      </w:pPr>
      <w:r>
        <w:rPr>
          <w:rFonts w:eastAsia="Verdana-Bold;Microsoft YaHei"/>
          <w:b/>
          <w:bCs/>
          <w:i/>
          <w:spacing w:val="2"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Microsoft YaHei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rFonts w:eastAsia="Verdana-Bold;Microsoft YaHei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spacing w:lineRule="auto" w:line="360"/>
        <w:ind w:right="304" w:hanging="0"/>
        <w:jc w:val="both"/>
        <w:rPr/>
      </w:pPr>
      <w:r>
        <w:rPr>
          <w:b/>
          <w:i/>
          <w:lang w:val="bg-BG"/>
        </w:rPr>
        <w:tab/>
      </w:r>
      <w:r>
        <w:rPr>
          <w:lang w:val="bg-BG"/>
        </w:rPr>
        <w:t>Цената на месечния абонамент за ползване на услугата, предмет на поръчка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е……………………лв. без ДДС.</w:t>
      </w:r>
    </w:p>
    <w:p>
      <w:pPr>
        <w:pStyle w:val="Normal"/>
        <w:spacing w:lineRule="auto" w:line="360"/>
        <w:ind w:right="304" w:hanging="0"/>
        <w:jc w:val="both"/>
        <w:rPr/>
      </w:pPr>
      <w:r>
        <w:rPr/>
        <w:tab/>
      </w:r>
      <w:r>
        <w:rPr>
          <w:lang w:val="bg-BG"/>
        </w:rPr>
        <w:t>Цената е образувана както следв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678"/>
      </w:tblGrid>
      <w:tr>
        <w:trPr/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Доставка на интернет свързаност за Община Стара Загора</w:t>
            </w:r>
            <w:r>
              <w:rPr>
                <w:b/>
                <w:lang w:val="bg-BG"/>
              </w:rPr>
              <w:t xml:space="preserve">  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 (без вкл ДДС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</w:t>
            </w:r>
            <w:r>
              <w:rPr/>
              <w:t>ървърно помещение на Община Стара Заг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Месечна сума без ДДС в л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Доставка на интернет свързаност за общински обекти на територията на град Стара Загора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 (без вкл ДДС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Зоопарк – Стара Заг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бщински център за работа с деца – Стара Заго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bg-BG"/>
              </w:rPr>
              <w:t>Офис на обществен посредник – ул. „Христо Ботев“ №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тадион „Берое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БСФС – Стара Заго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Преванитивно-информационен център по зависимости-Стара Загора“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Административно бюро „Зор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bg-BG"/>
              </w:rPr>
              <w:t>Административно бюро „Лозенец“;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1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2 „Синчец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3 „Маргаритк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5 „Първи юни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6 „Щастие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7 „Еделвайс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8 „Кокиче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9 „Роз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12 „Боровец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13 „Росица“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сечна сума без ДДС в л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Д</w:t>
            </w:r>
            <w:r>
              <w:rPr>
                <w:b/>
              </w:rPr>
              <w:t>оставка на интернет свързаност с цел видео наблюдение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 (без вкл ДДС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амера Библиотека „Родин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амера в парк „Зелен клин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DVR</w:t>
            </w:r>
            <w:r>
              <w:rPr>
                <w:lang w:val="bg-BG"/>
              </w:rPr>
              <w:t xml:space="preserve"> – подлез „Карфур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DVR</w:t>
            </w:r>
            <w:r>
              <w:rPr>
                <w:lang w:val="bg-BG"/>
              </w:rPr>
              <w:t xml:space="preserve"> – подлез в кв. „Трите чучур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DVR</w:t>
            </w:r>
            <w:r>
              <w:rPr>
                <w:lang w:val="bg-BG"/>
              </w:rPr>
              <w:t>– Наказателен паркин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Месечна сума без ДДС в л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</w:t>
            </w:r>
            <w:r>
              <w:rPr>
                <w:b/>
              </w:rPr>
              <w:t>оставка на VLAN свързаност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 (без вкл ДДС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втогара Стара Заг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бщински пазар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Инспекторат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дминистративно бюро „Кольо Ганчев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дминистративно бюро „Изток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дминистративно бюро „Железник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бщинско бюро – „Полиция“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РИ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Месечна сума без ДДС в л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</w:t>
            </w:r>
            <w:r>
              <w:rPr>
                <w:b/>
              </w:rPr>
              <w:t>оставка на интернет свързаност извън рамките на град Стара Загора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 (без вкл ДДС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Арнаутит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енковск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огомил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орил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ор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Братя Кунчев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ъдещ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Воденичар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Горно Боте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Дълбок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Еленин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Елх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Загор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Змей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азанк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алитин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алояновец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ирил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Козарев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олен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Лов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Лоз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Люляк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Маджерит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алка Верея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алко Кадие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ихайл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огил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Ново сел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Оряховиц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Остра Могил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Памукчи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етр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лоска Могил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одсло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реславе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ряпорец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шениче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Ракитниц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Руманя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Самуил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метство в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с. Сладък Кладенец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метство в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с. Старозагорски бани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Стрелец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Сулиц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метство в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с.Хан Аспарух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Християново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Хрищ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сечна сума без ДДС в л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</w:t>
            </w:r>
            <w:r>
              <w:rPr>
                <w:b/>
              </w:rPr>
              <w:t>оставка на свързаност „dark fiber”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 (без вкл ДДС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М</w:t>
            </w:r>
            <w:r>
              <w:rPr/>
              <w:t>ежду Община Стара Загора и Общински център, намиращ се на ул. „Хаджи Димитър Асенов“ № 24, бл. 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/>
              </w:rPr>
              <w:t>Месечна сума без ДДС в л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ВСИЧК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0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304" w:hanging="0"/>
        <w:jc w:val="both"/>
        <w:rPr>
          <w:lang w:val="bg-BG"/>
        </w:rPr>
      </w:pPr>
      <w:r>
        <w:rPr>
          <w:b/>
          <w:i/>
          <w:lang w:val="bg-BG"/>
        </w:rPr>
        <w:tab/>
      </w:r>
      <w:r>
        <w:rPr>
          <w:lang w:val="bg-BG"/>
        </w:rPr>
        <w:t xml:space="preserve">Декларираме, че ще се считаме за обвързани от настоящата оферта за срок от ………. дни, но не по-малко от </w:t>
      </w:r>
      <w:r>
        <w:rPr/>
        <w:t xml:space="preserve">60 /шестдесет/ </w:t>
      </w:r>
      <w:r>
        <w:rPr>
          <w:lang w:val="bg-BG"/>
        </w:rPr>
        <w:t xml:space="preserve">календарни </w:t>
      </w:r>
      <w:r>
        <w:rPr/>
        <w:t>дни, считано от крайния срок за получаване на офертите.</w:t>
      </w:r>
    </w:p>
    <w:p>
      <w:pPr>
        <w:pStyle w:val="Normal"/>
        <w:spacing w:lineRule="auto" w:line="360"/>
        <w:ind w:right="30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04" w:hanging="0"/>
        <w:jc w:val="both"/>
        <w:rPr/>
      </w:pPr>
      <w:r>
        <w:rPr>
          <w:b/>
          <w:i/>
          <w:lang w:val="bg-BG"/>
        </w:rPr>
        <w:t>*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>В предложената от участника цена на услугата е включена и стойността за закупуване или наем на оборудване, необходимо за изпълнението на поръчката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3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7-10T10:21:00Z</cp:lastPrinted>
  <dcterms:modified xsi:type="dcterms:W3CDTF">2013-07-10T07:23:00Z</dcterms:modified>
  <cp:revision>25</cp:revision>
  <dc:subject/>
  <dc:title/>
</cp:coreProperties>
</file>