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 xml:space="preserve">Изготвяне на проект за преустройство на клуб в партерен етаж на съществуваща жилищна сграда в музей „Литературна Стара Загора“ и изграждане на постоянна експозиция“ </w:t>
      </w: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я от ЗОП с предмет: </w:t>
      </w:r>
      <w:r>
        <w:rPr>
          <w:b/>
          <w:i/>
          <w:szCs w:val="24"/>
          <w:lang w:val="bg-BG"/>
        </w:rPr>
        <w:t>„Изготвяне на проект за преустройство на клуб в партерен етаж на съществуваща жилищна сграда в музей „Литературна Стара Загора“ и изграждане на постоянна експозиция“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Предлагам следната цена за изпълнение предмета на обществената поръчка 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едложената от нас цена е крайна и включва всички разходи, свързани с изпълнението на предмета на поръчката, в това число и всички необходими обследвания на конструкцията и изготвяне на технически паспорт за частта от сградата, засягаща предустройството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</w:t>
        <w:tab/>
        <w:t xml:space="preserve">Участник: </w:t>
      </w:r>
      <w:r>
        <w:rPr>
          <w:szCs w:val="24"/>
          <w:lang w:val="ru-RU"/>
        </w:rPr>
        <w:t>……................................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Ирена В. Дончева</cp:lastModifiedBy>
  <dcterms:modified xsi:type="dcterms:W3CDTF">2013-08-07T07:59:00Z</dcterms:modified>
  <cp:revision>32</cp:revision>
  <dc:subject/>
  <dc:title>ОБРАЗЕЦ № 20</dc:title>
</cp:coreProperties>
</file>