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ХНИЧЕСКО ПРЕДЛОЖЕНИЕ</w:t>
      </w:r>
    </w:p>
    <w:p>
      <w:pPr>
        <w:pStyle w:val="BodyText2"/>
        <w:spacing w:before="240" w:after="120"/>
        <w:ind w:left="567"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 участие в процедура за възлагане на обществена поръчка по реда на глава 8а от ЗОП с предме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Доставка, монтаж и гаранционна поддръжка на фискални устройства за автомати за платено паркиране, намиращи се на територията на град Стара Загора, съобразени с всички изисквания по НАРЕДБА № Н-18 от 13 декември 2006 г. за регистриране и отчитане на продажби в търговските обекти чрез фискални устройства и всички изменения към нея в  сила от 12.10.2012 г.“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>„Доставка, монтаж и гаранционна поддръжка на фискални устройства за автомати за платено паркиране, намиращи се на територията на град Стара Загора, съобразени с всички изисквания по НАРЕДБА № Н-18 от 13 декември 2006 г. за регистриране и отчитане на продажби в търговските обекти чрез фискални устройства и всички изменения към нея в сила от 12.10.2012 г.“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(изписва се името на участника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лявано о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трите имена на законния представител или изрично упълномощеното от участника лиц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БУЛСТАТ/ ЕИК:......................................................................със седалище и адрес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правление: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редлагаме да организираме и изпълним поръчката съгласно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зискванията на възложителя  при следните услов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редлагаме да изпълним доставка и монтаж на фискалните устройства за автоматите за платено паркиране в срок …………………………… дни от подписването на договор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риемаме да се считаме обвързани от задълженията и условията, поети с офертата ни до изтичане на …………………. (……………………………….) календарни дни, включително от крайния срок за получаване на оферти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Приемам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гаранционната  поддръжк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на фискалните устройства за автоматите за платено паркиране  да 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за период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есеца от приемане на доставкат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кларираме, че ако бъдем избрани за изпълнители на обществената поръчка, техническото ни предложение ще е валидно за целия срок на договор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УЧА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...............................…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</w:t>
        <w:tab/>
        <w:tab/>
        <w:tab/>
        <w:tab/>
        <w:tab/>
        <w:tab/>
        <w:tab/>
        <w:tab/>
        <w:t xml:space="preserve">  (име, длъжност, подпис и печат)</w:t>
      </w:r>
    </w:p>
    <w:sectPr>
      <w:type w:val="nextPage"/>
      <w:pgSz w:w="12240" w:h="15840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ok;Courier New" w:hAnsi="Timok;Courier New" w:eastAsia="Times New Roman" w:cs="Timok;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  <w:jc w:val="both"/>
    </w:pPr>
    <w:rPr>
      <w:rFonts w:ascii="Timok;Courier New" w:hAnsi="Timok;Courier New" w:eastAsia="Times New Roman" w:cs="Timok;Courier New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31:00Z</dcterms:created>
  <dc:creator>Ирена В. Дончева</dc:creator>
  <dc:description/>
  <cp:keywords/>
  <dc:language>en-US</dc:language>
  <cp:lastModifiedBy>Гергана Д. Георгиева</cp:lastModifiedBy>
  <cp:lastPrinted>2013-01-14T12:05:00Z</cp:lastPrinted>
  <dcterms:modified xsi:type="dcterms:W3CDTF">2013-01-14T12:40:00Z</dcterms:modified>
  <cp:revision>13</cp:revision>
  <dc:subject/>
  <dc:title/>
</cp:coreProperties>
</file>