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Изграждане на отливен канал за дъждопреливник № 1, кв. Зора, гр. Стара Загора”</w:t>
      </w: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Стойка Р. Иванова</cp:lastModifiedBy>
  <cp:lastPrinted>2011-07-29T10:05:00Z</cp:lastPrinted>
  <dcterms:modified xsi:type="dcterms:W3CDTF">2013-04-18T12:29:00Z</dcterms:modified>
  <cp:revision>64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