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граждане на отливен канал за дъждопреливник № 1, кв. Зора, гр. Стара Загора”</w:t>
            </w:r>
          </w:p>
          <w:p>
            <w:pPr>
              <w:pStyle w:val="TextBody"/>
              <w:spacing w:lineRule="auto" w:line="240"/>
              <w:ind w:right="23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 w:before="120" w:after="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, техническото задание, одобреният инвестиционен проект за обекта/подобектит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ото задание, окрупнената количествена сметка и инвестиционните проекти на Възложителя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Стойка Р. Иванова</cp:lastModifiedBy>
  <cp:lastPrinted>2012-12-10T15:58:00Z</cp:lastPrinted>
  <dcterms:modified xsi:type="dcterms:W3CDTF">2013-04-18T12:18:00Z</dcterms:modified>
  <cp:revision>121</cp:revision>
  <dc:subject/>
  <dc:title>Oferta</dc:title>
</cp:coreProperties>
</file>