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разец №19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за приемане на условията в проекта на договор</w:t>
      </w:r>
      <w:r>
        <w:rPr>
          <w:rFonts w:cs="Times New Roman" w:ascii="Times New Roman" w:hAnsi="Times New Roman"/>
          <w:b/>
          <w:sz w:val="24"/>
          <w:szCs w:val="24"/>
        </w:rPr>
        <w:t xml:space="preserve"> по чл. 56, ал. 1, т. 12 от ЗОП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луподписаният/ната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 на ............................................................................................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посочете длъжността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посочете фирмата на участника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участник в откри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„Изграждане на отливен канал за дъждопреливник № 1, кв. Зора, гр. Стара Загора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ЛАРИРА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познат съм с всички условия и предмета на настоящата поръчка, както и на представения проект на догово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ъответствие с чл. 56, ал. 1, т. 12 от ЗОП декларирам, че приемам всички условия на утвърдения проект на договор, в това число предложения начин на плащане, при посочените условия и в указаните сроков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лучай, че …………………..бъде определено за изпълнител се задължавам да представя всички документи, необходими за сключване на договор за изпълнение на обществената поръчка с горе посочения предмет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........................                                   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(подпис) </w:t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200"/>
        <w:ind w:right="7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>*** В случай, че Участник в процедурата е обединение,  настоящият образец се попълва и подписва от всички членове на обединението, съгласно споразумението за създаването му.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eastAsia="Times New Roman" w:cs="Times New Roman"/>
      <w:b/>
      <w:spacing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eastAsia="Times New Roman" w:cs="Times New Roman"/>
      <w:b/>
      <w:spacing w:val="20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5:36:00Z</dcterms:created>
  <dc:creator>User</dc:creator>
  <dc:description/>
  <cp:keywords/>
  <dc:language>en-US</dc:language>
  <cp:lastModifiedBy>Стойка Р. Иванова</cp:lastModifiedBy>
  <dcterms:modified xsi:type="dcterms:W3CDTF">2013-04-18T12:30:00Z</dcterms:modified>
  <cp:revision>52</cp:revision>
  <dc:subject/>
  <dc:title/>
</cp:coreProperties>
</file>