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</w:rPr>
        <w:t>Детска кухня“, гр. Стара Загора</w:t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dcterms:modified xsi:type="dcterms:W3CDTF">2013-08-05T13:48:00Z</dcterms:modified>
  <cp:revision>66</cp:revision>
  <dc:subject/>
  <dc:title>Д Е К Л А Р А Ц И Я *</dc:title>
</cp:coreProperties>
</file>