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ПРИЛОЖЕНИЕ </w:t>
      </w:r>
      <w:r>
        <w:rPr>
          <w:b/>
          <w:iCs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>5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850"/>
      </w:tblGrid>
      <w:tr>
        <w:trPr>
          <w:trHeight w:val="492" w:hRule="atLeast"/>
        </w:trPr>
        <w:tc>
          <w:tcPr>
            <w:tcW w:w="436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на участника: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30" w:hRule="atLeast"/>
        </w:trPr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далище по регистрация: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C;IBAN: 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ЕИК :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492" w:hRule="atLeast"/>
        </w:trPr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чен адрес за кореспонденция: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>
          <w:trHeight w:val="246" w:hRule="atLeast"/>
        </w:trPr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ен номер: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с номер: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це за връзка: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TextBody"/>
        <w:ind w:left="5670" w:firstLine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396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 </w:t>
      </w:r>
    </w:p>
    <w:p>
      <w:pPr>
        <w:pStyle w:val="TextBody"/>
        <w:ind w:left="396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ърво основно училище „ГЕОРГИ БАКАЛОВ“ - гр. Стара Загора</w:t>
      </w:r>
    </w:p>
    <w:p>
      <w:pPr>
        <w:pStyle w:val="TextBody"/>
        <w:ind w:left="396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 адрес: гр. Стара Загора, п.к. 6001, </w:t>
      </w:r>
    </w:p>
    <w:p>
      <w:pPr>
        <w:pStyle w:val="TextBody"/>
        <w:ind w:left="396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л. “Подполковник Калитин” №28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b/>
          <w:caps/>
          <w:color w:val="000000"/>
          <w:position w:val="8"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изпълнение на обществена поръчка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</w:rPr>
              <w:t>Извършване на специализиран превоз на ученици до 16-годишна възраст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 подлежащи на задължително обучение през учебната 20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/20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ина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 по утвърдени маршрутни разписания</w:t>
            </w:r>
            <w:r>
              <w:rPr>
                <w:b/>
                <w:iCs/>
                <w:sz w:val="24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spacing w:lineRule="auto" w:line="360" w:before="0" w:after="1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20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 w:before="0" w:after="120"/>
        <w:ind w:firstLine="397"/>
        <w:jc w:val="both"/>
        <w:rPr/>
      </w:pPr>
      <w:r>
        <w:rPr>
          <w:sz w:val="24"/>
          <w:szCs w:val="24"/>
          <w:lang w:val="bg-BG"/>
        </w:rPr>
        <w:t xml:space="preserve">Във връзка с отправена публична покана с горепосочения предмет, Ви представяме нашето ценово предложение за обособена позиция №1 </w:t>
      </w:r>
      <w:r>
        <w:rPr>
          <w:i/>
          <w:sz w:val="24"/>
          <w:szCs w:val="24"/>
          <w:lang w:val="bg-BG"/>
        </w:rPr>
        <w:t>/Попълва се в случай, че участникът участва за съответната позиция/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Единичната цена на километър общ пробег с автобус до 22 места е ……………………/словом:……………………................................/ лв/км, представляваща …….% от пределната цена по чл. 32, ал. 1 и 2 от Наредба № 2 от 31.03.2006 г. на МФ за условията и реда за предоставяне на средства за компенсиране на намалените приходи от прилагането на цени на пътуване по автомобилния транспорт, предвидени в нормативни актове за определени категории пътници и Заповед за утвърждаване на нормативи за цена на километър общ пробег на министъра на образованието, младежта и наукат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чната цена на километър общ пробег с автобус над 22 места е ……………………/словом:……………………................................/ лв/км, представляваща …….% от пределната цена по чл. 32, ал. 1 и 2 от Наредба № 2 от 31.03.2006 г. на МФ за условията и реда за предоставяне на средства за компенсиране на намалените приходи от прилагането на цени на пътуване по автомобилния транспорт, предвидени в нормативни актове за определени категории пътници и Заповед за утвърждаване на нормативи за цена на километър общ пробег на министъра на образованието, младежта и науката.</w:t>
      </w:r>
    </w:p>
    <w:p>
      <w:pPr>
        <w:pStyle w:val="Normal"/>
        <w:spacing w:lineRule="auto" w:line="360" w:before="0" w:after="120"/>
        <w:ind w:firstLine="397"/>
        <w:jc w:val="both"/>
        <w:rPr/>
      </w:pPr>
      <w:r>
        <w:rPr>
          <w:sz w:val="24"/>
          <w:szCs w:val="24"/>
          <w:lang w:val="bg-BG"/>
        </w:rPr>
        <w:t xml:space="preserve">ценово предложение за обособена позиция №2 </w:t>
      </w:r>
      <w:r>
        <w:rPr>
          <w:i/>
          <w:sz w:val="24"/>
          <w:szCs w:val="24"/>
          <w:lang w:val="bg-BG"/>
        </w:rPr>
        <w:t>/Попълва се в случай, че участникът участва за съответната позиция/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Единичната цена на километър общ пробег с автобус до 22 места е ……………………/словом:……………………................................/ лв/км, представляваща …….% от пределната цена по чл. 32, ал. 1 и 2 от Наредба № 2 от 31.03.2006 г. на МФ за условията и реда за предоставяне на средства за компенсиране на намалените приходи от прилагането на цени на пътуване по автомобилния транспорт, предвидени в нормативни актове за определени категории пътници и Заповед за утвърждаване на нормативи за цена на километър общ пробег на министъра на образованието, младежта и наукат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Единичната цена на километър общ пробег с автобус над 22 места е ……………………/словом:……………………................................/ лв/км, представляваща …….% от пределната цена по чл. 32, ал. 1 и 2 от Наредба № 2 от 31.03.2006 г. на МФ за условията и реда за предоставяне на средства за компенсиране на намалените приходи от прилагането на цени на пътуване по автомобилния транспорт, предвидени в нормативни актове за определени категории пътници и Заповед за утвърждаване на нормативи за цена на километър общ пробег на министъра на образованието, младежта и науката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 несъответствие между цифровата и изписаната с думи цена ще се зачита изписаната с ду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приемаме всички условия и изисквания за изпълнение на поръчката.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писва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spacing w:lineRule="auto" w:line="360"/>
        <w:ind w:left="2880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bg-BG"/>
      </w:rPr>
      <w:t xml:space="preserve">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sz w:val="18"/>
        <w:szCs w:val="18"/>
        <w:lang w:val="bg-BG"/>
      </w:rPr>
    </w:pPr>
    <w:r>
      <w:rPr>
        <w:sz w:val="18"/>
        <w:szCs w:val="18"/>
        <w:lang w:val="bg-BG"/>
      </w:rPr>
      <w:t xml:space="preserve">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4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2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6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Знак Знак Char Char Знак Знак Char Char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7:00Z</dcterms:created>
  <dc:creator>user_DTK</dc:creator>
  <dc:description/>
  <cp:keywords/>
  <dc:language>en-US</dc:language>
  <cp:lastModifiedBy>Iff</cp:lastModifiedBy>
  <cp:lastPrinted>2013-02-05T11:01:00Z</cp:lastPrinted>
  <dcterms:modified xsi:type="dcterms:W3CDTF">2013-10-15T11:20:00Z</dcterms:modified>
  <cp:revision>74</cp:revision>
  <dc:subject/>
  <dc:title>ОПИСАНИЕ НА ПРОЕКТ  „Изграждане на ПСОВ за над 10 000 екв</dc:title>
</cp:coreProperties>
</file>