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ПРИЛОЖЕНИЕ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/приложимо за обособени позиции от 1-4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Ъ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на ВОДАЧИТЕ, с КОИТО разполага фирмата,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 ОБОСОБЕНА ПОЗИЦИЯ № ....................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2"/>
        <w:gridCol w:w="1559"/>
        <w:gridCol w:w="1418"/>
        <w:gridCol w:w="1134"/>
        <w:gridCol w:w="992"/>
        <w:gridCol w:w="992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 на водача и възрас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ионален оп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гистъ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калавъ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 спе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д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</w:rPr>
      </w:pPr>
      <w:r>
        <w:rPr>
          <w:position w:val="5"/>
          <w:sz w:val="24"/>
          <w:szCs w:val="24"/>
        </w:rPr>
        <w:t>Таблицата се попълва толкова пъти за колкото обособени позиции участва участникъ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агам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е от свидетелство за управление на МПС от съответната категория.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и доказващи професионален опит на во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48" w:gutter="0" w:header="0" w:top="1258" w:footer="499" w:bottom="5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244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9.25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06:00Z</dcterms:created>
  <dc:creator>djeleva</dc:creator>
  <dc:description/>
  <cp:keywords/>
  <dc:language>en-US</dc:language>
  <cp:lastModifiedBy>Iff</cp:lastModifiedBy>
  <dcterms:modified xsi:type="dcterms:W3CDTF">2013-10-15T12:11:00Z</dcterms:modified>
  <cp:revision>4</cp:revision>
  <dc:subject/>
  <dc:title/>
</cp:coreProperties>
</file>