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РИЛОЖЕНИЕ №2.1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писък на ИЗИСКУЕМИТЕ документи съдържащи се в офертата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1"/>
        <w:gridCol w:w="2359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ъдърж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/оригинал или заверено копие/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position w:val="8"/>
              </w:rPr>
              <w:t>Сведения за участника по образец Приложение № 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10"/>
                <w:highlight w:val="yellow"/>
              </w:rPr>
            </w:pPr>
            <w:r>
              <w:rPr>
                <w:rFonts w:cs="Times New Roman" w:ascii="Times New Roman" w:hAnsi="Times New Roman"/>
                <w:position w:val="1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position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10"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FontStyle56"/>
                <w:highlight w:val="yellow"/>
              </w:rPr>
            </w:pPr>
            <w:r>
              <w:rPr>
                <w:rFonts w:cs="Times New Roman" w:ascii="Times New Roman" w:hAnsi="Times New Roman"/>
                <w:position w:val="8"/>
              </w:rPr>
              <w:t>Копие от документ за регистрация или ЕИК по чл.23 от Закона за търговския регистъ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FontStyle56"/>
                <w:rFonts w:ascii="Times New Roman" w:hAnsi="Times New Roman" w:cs="Times New Roman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</w:rPr>
              <w:t>Заверено копие от удостоверение за регистрация по ЗДДС – когато участникът е регистриран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  <w:position w:val="8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8"/>
              </w:rPr>
              <w:t>Оферта Приложение №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  <w:position w:val="8"/>
              </w:rPr>
              <w:t>Копие от Лиценз за извършване на обществен превоз на пътници/ Копие от валидно разрешение за извършване на таксиметров прево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  <w:position w:val="8"/>
              </w:rPr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  <w:position w:val="8"/>
              </w:rPr>
              <w:t>Декларация  по чл.47,ал.1,т.1 от ЗОП Приложение № 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position w:val="8"/>
              </w:rPr>
            </w:pPr>
            <w:r>
              <w:rPr>
                <w:rFonts w:cs="Times New Roman" w:ascii="Times New Roman" w:hAnsi="Times New Roman"/>
                <w:position w:val="8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position w:val="8"/>
              </w:rPr>
              <w:t>Декларация  по чл.47,ал.5 от ЗОП Приложение № 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FontStyle5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ново предложение по образец Приложение № 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FontStyle56"/>
                <w:rFonts w:ascii="Times New Roman" w:hAnsi="Times New Roman" w:cs="Times New Roman"/>
                <w:b/>
                <w:b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ълномощно на лицето/ата, подписало/ли офертата, в случай че няма/т представителни функци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писък с данни за подизпълнители при изпълнение на поръчката и дела на тяхното участие (ако се ползват такива) и Декларация от подизпълнителя за съгласие за участие като подизпълнител /Приложение № 6/– когато е приложим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кларация по чл. 51, ал.1, т.1 /Приложение № 7/;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 за приемане клаузите на проекта на договора Приложение №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за наличните превозни средства, Приложение № 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правка за наличния квалифицирания персонал, Приложение № 10;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left="28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2880" w:hanging="0"/>
        <w:outlineLvl w:val="0"/>
        <w:rPr/>
      </w:pPr>
      <w:r>
        <w:rPr/>
        <w:t xml:space="preserve">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3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Знак Знак Char Char Знак Знак Char Char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1:23:00Z</dcterms:modified>
  <cp:revision>63</cp:revision>
  <dc:subject/>
  <dc:title>ОПИСАНИЕ НА ПРОЕКТ  „Изграждане на ПСОВ за над 10 000 екв</dc:title>
</cp:coreProperties>
</file>