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center" w:pos="8491" w:leader="none"/>
        </w:tabs>
        <w:spacing w:lineRule="auto" w:line="240"/>
        <w:ind w:left="6480" w:firstLine="72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 xml:space="preserve">Одобрен със Заповед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>№. РД 46-214/23.02.2015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Входящ № ……………/……………………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МЕТА НА ОБЩИНА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ТАРА ЗАГОРА</w:t>
        <w:tab/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Я В Л Е Н И Е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чл.37 и, ал.5 от ЗСПЗЗ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….………………………………………..ЕГН/ЛНЧ………………………………………………………..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bg-BG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трите имена на ползвател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БУЛСТАТ…………………………………….....................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bg-BG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за ЕТ, юридически лиц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: гр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община………………………..област……………………………….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л./ж.к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……………………………………е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рез………………………………………….ЕГН/ЛНЧ……………………………………………………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bg-BG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трите имена на пълномощни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: гр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община………………………област………………………………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л./ж.к…………………………………………………………пълномощно №……………….., заверено на ………………………. от 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попълва се само в случай на упълномощаван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обственик съм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животновъден обект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постоянен обек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/ с пасищни селскостопански животни № …………………………, регистриран в Интегрираната информационна система, в землището на гр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 …………община………………………област……………………………..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обственик съм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олзвател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животновъден обект- пасище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временен обект/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с пасищни селскостопански животни № …………………………, регистриран в Интегрираната информационна система, в землището на гр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………община………………… област……………..…….</w:t>
      </w:r>
    </w:p>
    <w:p>
      <w:pPr>
        <w:pStyle w:val="Normal"/>
        <w:tabs>
          <w:tab w:val="clear" w:pos="720"/>
          <w:tab w:val="left" w:pos="737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бележка: Преди попълване прочетете указанията.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…..</w:t>
        <w:tab/>
        <w:t>Заявител: …………………….</w:t>
      </w:r>
    </w:p>
    <w:p>
      <w:pPr>
        <w:pStyle w:val="Normal"/>
        <w:tabs>
          <w:tab w:val="clear" w:pos="720"/>
          <w:tab w:val="left" w:pos="637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left" w:pos="7371" w:leader="none"/>
        </w:tabs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993" w:right="7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5:00Z</dcterms:created>
  <dc:creator>Ивелина В. Димитрова</dc:creator>
  <dc:description/>
  <dc:language>en-US</dc:language>
  <cp:lastModifiedBy>Ивелина В. Димитрова</cp:lastModifiedBy>
  <dcterms:modified xsi:type="dcterms:W3CDTF">2015-02-27T08:03:00Z</dcterms:modified>
  <cp:revision>1</cp:revision>
  <dc:subject/>
  <dc:title/>
</cp:coreProperties>
</file>