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ОБЩИ УКАЗ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явлението се подава до кмета на общината по местонахождението на животновъдния обект и животновъдния обект- пасищ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бщинската администрация попълва входящ номер и дата на заявлението и на всяка страница от приложеният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за подаване на заявлението е до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-ти март 2016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явлението се подава лично, чрез пълномощник или по поща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720" w:hanging="153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ъм заявлението се прилагат следните докумен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пие от документ за самоличност за физическите лица или нотариално заверено пълномощно и копие от документ за самоличност на упълномощеното лиц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пие от документ за регистрация или единен идентификационен код на юридическото лице или едноличния търговец съгласно чл. 23 от Закона за търговския регистъ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пие от документ за самоличност на физическото лице, представляващо търговеца при провеждането на процедурата, или документ за самоличност и нотариално заверено пълномощно на упълномощено от него лиц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промяна на: местоположението на животновъдния обект, броя на животните, както и собствените или наети имоти с начин на трайно ползване- пасища, мери и ливади, се подава ново заявление за следващата стопанска година. Новите обстоятелства се вземат предвид при разпределяне на имотите за ползване за следващата стопанска година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УКАЗАНИЯ ЗА ПОПЪЛВАНЕ НА ПРИЛОЖЕНИЕ 1, ПРИЛОЖЕНИЕ 2 И ПРИЛОЖЕНИЕ 3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Към заявлението се посочват видове и брой пасищни селскостопански животни, отглеждани в животновъдния обект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стоянен обект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2</w:t>
      </w:r>
      <w:r>
        <w:rPr>
          <w:rFonts w:cs="Times New Roman" w:ascii="Times New Roman" w:hAnsi="Times New Roman"/>
          <w:sz w:val="24"/>
          <w:szCs w:val="24"/>
          <w:lang w:val="bg-BG"/>
        </w:rPr>
        <w:t>. Към заявлението се посочват видове и брой пасищни селскостопански животни, отглеждани в животновъдния обект- пасище (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ременен обект</w:t>
      </w:r>
      <w:r>
        <w:rPr>
          <w:rFonts w:cs="Times New Roman" w:ascii="Times New Roman" w:hAnsi="Times New Roman"/>
          <w:sz w:val="24"/>
          <w:szCs w:val="24"/>
          <w:lang w:val="bg-BG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3. Към заявлението се описват собствените и ползвани имоти с НТП- пасища, мери и ливади към момента на подаване на заявлениет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графа 2 се посочва № на собствения и/или ползвания имот по КВС или идентификатор на имота по К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графа 3 се попълва площта на имота от графа 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графа 4, графа 5 и графа 6 се посочват съответно землище, община и област в които се намира имо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графа 7 се посочва документа за собственост и/или правно основание за ползване на имота /сключени договори за наем или аренда и др./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графа 8 се посочва крайния срок, за който е сключен съответния договор. </w:t>
      </w:r>
    </w:p>
    <w:p>
      <w:pPr>
        <w:pStyle w:val="Normal"/>
        <w:tabs>
          <w:tab w:val="clear" w:pos="720"/>
          <w:tab w:val="left" w:pos="851" w:leader="none"/>
        </w:tabs>
        <w:spacing w:before="0" w:after="20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2240" w:h="15840"/>
      <w:pgMar w:left="1134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57:00Z</dcterms:created>
  <dc:creator>Ивелина В. Димитрова</dc:creator>
  <dc:description/>
  <cp:keywords/>
  <dc:language>en-US</dc:language>
  <cp:lastModifiedBy>Ивелина В. Димитрова</cp:lastModifiedBy>
  <cp:lastPrinted>2016-02-26T16:40:00Z</cp:lastPrinted>
  <dcterms:modified xsi:type="dcterms:W3CDTF">2016-02-26T14:40:00Z</dcterms:modified>
  <cp:revision>6</cp:revision>
  <dc:subject/>
  <dc:title/>
</cp:coreProperties>
</file>