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  <w:tab w:val="center" w:pos="8491" w:leader="none"/>
        </w:tabs>
        <w:spacing w:lineRule="auto" w:line="240"/>
        <w:ind w:left="6480" w:firstLine="72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 xml:space="preserve">        Одобрен със Заповед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>№. РД 46-214/23.02.2015г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А Ц И Я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чл.37 и, ал.1 от ЗСПЗЗ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одписаният…………………………………..…………………………………………………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/ЛНЧ……………………………и/или дата на раждане на чужд гражданин ……………………………………………………………………………………... с постоянен адрес 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Декларирам ч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м данъчни задължения, както и задължения към Държавен фонд „Земеделие“, държавен поземлен фонд, общински поземлен фонд и за земи по чл. 37в, ал.3, т.2 от ЗСПЗЗ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авам се да уведомя писмено и незабавно кмета на община Стара Загора за настъпили промени на декларираните обстоятелства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о ми е, че за неверни данни в настоящата си декларация нося отговорност по чл. 313 от Наказателния кодекс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…………..</w:t>
        <w:tab/>
        <w:tab/>
        <w:tab/>
        <w:tab/>
        <w:tab/>
        <w:t>ДЕКЛАРАТОР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2240" w:h="15840"/>
      <w:pgMar w:left="993" w:right="104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36:00Z</dcterms:created>
  <dc:creator>Ивелина В. Димитрова</dc:creator>
  <dc:description/>
  <cp:keywords/>
  <dc:language>en-US</dc:language>
  <cp:lastModifiedBy>Ивелина В. Димитрова</cp:lastModifiedBy>
  <dcterms:modified xsi:type="dcterms:W3CDTF">2015-07-16T11:17:00Z</dcterms:modified>
  <cp:revision>3</cp:revision>
  <dc:subject/>
  <dc:title/>
</cp:coreProperties>
</file>