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„Изграждане на многофункционална спортна зала в 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 xml:space="preserve">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ind w:right="-1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те ключови експерти, определени за изпълнение на дейностите от обекта на поръчката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озиция на ключов експерт съобразно изискванията по  процедур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Ирена В. Дончева</cp:lastModifiedBy>
  <cp:lastPrinted>2011-07-29T09:37:00Z</cp:lastPrinted>
  <dcterms:modified xsi:type="dcterms:W3CDTF">2012-12-10T14:06:00Z</dcterms:modified>
  <cp:revision>77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