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 внедряване  на програмен продукт за нуждите на детски градини и детски ясли – Стара Загора“.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 по реда на глава 8а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„Доставка и внедряване на програмен продукт за нуждите на детски градини и детски ясли – Стара Загора“,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 а именно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 лв. /……………………………………………………………….лв./ без ДДС и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лв. /……………………………………………………………… лв./ с ДДС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малко от 90 календарни дни) от крайния срок за получаване на оферти.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6:00Z</dcterms:created>
  <dc:creator>Ирена В. Дончева</dc:creator>
  <dc:description/>
  <cp:keywords/>
  <dc:language>en-US</dc:language>
  <cp:lastModifiedBy>Стойка Р. Иванова</cp:lastModifiedBy>
  <cp:lastPrinted>2012-11-09T14:12:00Z</cp:lastPrinted>
  <dcterms:modified xsi:type="dcterms:W3CDTF">2012-11-28T07:16:00Z</dcterms:modified>
  <cp:revision>10</cp:revision>
  <dc:subject/>
  <dc:title/>
</cp:coreProperties>
</file>