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:</w:t>
      </w:r>
    </w:p>
    <w:p>
      <w:pPr>
        <w:pStyle w:val="Normal"/>
        <w:spacing w:before="240" w:after="200"/>
        <w:ind w:left="567"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3г.”,</w:t>
      </w:r>
    </w:p>
    <w:p>
      <w:pPr>
        <w:pStyle w:val="Normal"/>
        <w:spacing w:lineRule="auto" w:line="240" w:before="240" w:after="200"/>
        <w:ind w:left="567" w:firstLine="851"/>
        <w:contextualSpacing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ind w:left="567" w:firstLine="851"/>
        <w:contextualSpacing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240" w:before="0" w:after="200"/>
        <w:ind w:left="567" w:firstLine="851"/>
        <w:contextualSpacing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vertAlign w:val="superscript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ключване на договор за възлагане на обществена поръчка по реда на глава 8а от ЗОП с предмет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3г.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езултат на което Ви представяме ценово предложение за участие:</w:t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75"/>
        <w:gridCol w:w="1183"/>
        <w:gridCol w:w="995"/>
      </w:tblGrid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>услуга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-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 (бр.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д.цен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без ДДС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Отпечатване, сгъване, пликоване и разпространение на съобще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бр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ДДС 20%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 С ДДС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 календарни дни (не по малко от 60 календарни дни) от крайния срок за получаване на офер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 (име, длъжност, 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>
        <w:rFonts w:ascii="Times New Roman" w:hAnsi="Times New Roman" w:cs="Times New Roman"/>
        <w:b/>
        <w:b/>
        <w:i/>
        <w:i/>
        <w:sz w:val="24"/>
        <w:szCs w:val="24"/>
        <w:lang w:val="bg-BG"/>
      </w:rPr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Мария В. Боянова</cp:lastModifiedBy>
  <cp:lastPrinted>2012-12-05T09:38:00Z</cp:lastPrinted>
  <dcterms:modified xsi:type="dcterms:W3CDTF">2012-12-05T07:38:00Z</dcterms:modified>
  <cp:revision>7</cp:revision>
  <dc:subject/>
  <dc:title/>
</cp:coreProperties>
</file>